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34"/>
        <w:gridCol w:w="440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ведений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 или муниципального района, в котором отсутствует нотариус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мушкинский сельсове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есовского райо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 администрации поселения или муниципального района</w:t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, 50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Черемушкино, Залесовский район, Алтайский край, 6592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 главы местной администрации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анов Виктор Николае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 должностного лица местного самоуправл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 должностного лица местного самоуправления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3:00Z</dcterms:created>
  <dc:creator>groxotova</dc:creator>
  <dc:description/>
  <cp:keywords/>
  <dc:language>en-US</dc:language>
  <cp:lastModifiedBy>xaustova</cp:lastModifiedBy>
  <dcterms:modified xsi:type="dcterms:W3CDTF">2017-11-05T10:47:00Z</dcterms:modified>
  <cp:revision>4</cp:revision>
  <dc:subject/>
  <dc:title>N</dc:title>
</cp:coreProperties>
</file>