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15"/>
        <w:gridCol w:w="46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хинский сельсове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нского района Алтай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ивокзальная, 2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олуха, Заринский район, Алтайский край, 659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сова Наталья Александров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должностного лица местного самоуправлени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5:00Z</dcterms:created>
  <dc:creator>groxotova</dc:creator>
  <dc:description/>
  <cp:keywords/>
  <dc:language>en-US</dc:language>
  <cp:lastModifiedBy>nurbaeva</cp:lastModifiedBy>
  <dcterms:modified xsi:type="dcterms:W3CDTF">2017-11-24T08:16:00Z</dcterms:modified>
  <cp:revision>3</cp:revision>
  <dc:subject/>
  <dc:title>N</dc:title>
</cp:coreProperties>
</file>