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34"/>
        <w:gridCol w:w="440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 или муниципального района, в котором отсутствует нотариус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оссийский сельсовет Рубц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 администрации поселения или муниципального района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Центральный, 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. Новороссийский, Рубцовский район, Алтайский край, 6582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 главы местной администрац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жбит Александр Василье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 должностного лица местного самоуправл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должностного лица местного самоуправл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5:00Z</dcterms:created>
  <dc:creator>groxotova</dc:creator>
  <dc:description/>
  <cp:keywords/>
  <dc:language>en-US</dc:language>
  <cp:lastModifiedBy>Лохань</cp:lastModifiedBy>
  <dcterms:modified xsi:type="dcterms:W3CDTF">2019-12-13T08:27:00Z</dcterms:modified>
  <cp:revision>3</cp:revision>
  <dc:subject/>
  <dc:title>N</dc:title>
</cp:coreProperties>
</file>