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правление Федераль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жбы исполнения наказ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Алтайскому краю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: 656011, Алтайский край,  г. Барнаул, пр. Ленина, д. 147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.: 8 (385 2) 370-70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22.fsin.s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работы: понедельник-четверг – с 09.00 час. до 18.00 час.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ятница – с 09.00 час. до 17.00 час.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беденный перерыв с 12.30 час. до 13.20 час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8" w:before="60" w:after="240"/>
      <w:jc w:val="both"/>
    </w:pPr>
    <w:rPr>
      <w:sz w:val="28"/>
      <w:szCs w:val="28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22.fsspru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07:00Z</dcterms:created>
  <dc:creator>gureeva</dc:creator>
  <dc:description/>
  <cp:keywords/>
  <dc:language>en-US</dc:language>
  <cp:lastModifiedBy>gureeva</cp:lastModifiedBy>
  <cp:lastPrinted>2016-07-29T10:48:00Z</cp:lastPrinted>
  <dcterms:modified xsi:type="dcterms:W3CDTF">2016-07-29T03:49:00Z</dcterms:modified>
  <cp:revision>35</cp:revision>
  <dc:subject/>
  <dc:title>Госслужащие Управления повысили квалификацию</dc:title>
</cp:coreProperties>
</file>