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6720"/>
      </w:tblGrid>
      <w:tr>
        <w:trPr>
          <w:trHeight w:val="1559" w:hRule="atLeast"/>
        </w:trPr>
        <w:tc>
          <w:tcPr>
            <w:tcW w:w="7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иказу Управления Министерства юсти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Федерации по Алтайскому краю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25 июня 2020 </w:t>
            </w:r>
            <w:r>
              <w:rPr>
                <w:sz w:val="26"/>
                <w:szCs w:val="26"/>
              </w:rPr>
              <w:t xml:space="preserve">г. № </w:t>
            </w:r>
            <w:r>
              <w:rPr>
                <w:sz w:val="26"/>
                <w:szCs w:val="26"/>
                <w:u w:val="single"/>
              </w:rPr>
              <w:t>11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х организационных мероприятий Управления Министерства юстиции Российской Феде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Алтайскому краю  на 2 полугодие 2020 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ind w:firstLine="720"/>
        <w:jc w:val="both"/>
        <w:rPr/>
      </w:pPr>
      <w:r>
        <w:rPr>
          <w:sz w:val="26"/>
          <w:szCs w:val="26"/>
        </w:rPr>
        <w:t xml:space="preserve">Работа Управления Министерства юстиции Российской Федерации по Алтайскому краю (далее – Управление) 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структурных подразделений осуществляется в соответствии с Положением  об Управлении Министерства юстиции Российской Федерации по субъекту (субъектам) Российской Федерации, утвержденным приказом Минюста России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от 03.03.2014 № 26</w:t>
      </w:r>
      <w:r>
        <w:rPr>
          <w:sz w:val="26"/>
          <w:szCs w:val="26"/>
          <w:lang w:val="ru-RU"/>
        </w:rPr>
        <w:t xml:space="preserve"> (далее – Положение об Управлении)</w:t>
      </w:r>
      <w:r>
        <w:rPr>
          <w:sz w:val="26"/>
          <w:szCs w:val="26"/>
        </w:rPr>
        <w:t xml:space="preserve">, поручениями Минюста России, планами работы. Осуществляется контроль выполнения поручений вышестоящих органов, приказов и распоряжений начальника, решений оперативных совещаний и указаний, данных на аппаратных совещаниях,  плановых мероприятий, организации работы по рассмотрению обращений граждан. Результаты ежемесячно рассматриваются на аппаратных совещаниях при начальнике. Наиболее важные вопросы деятельности рассматриваются на оперативных совещаниях при начальнике </w:t>
      </w:r>
      <w:r>
        <w:rPr>
          <w:sz w:val="26"/>
          <w:szCs w:val="26"/>
          <w:lang w:val="ru-RU"/>
        </w:rPr>
        <w:t>Управления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Организовано проведение</w:t>
      </w:r>
      <w:r>
        <w:rPr>
          <w:sz w:val="26"/>
          <w:szCs w:val="26"/>
          <w:lang w:val="ru-RU"/>
        </w:rPr>
        <w:t xml:space="preserve"> 5 </w:t>
      </w:r>
      <w:r>
        <w:rPr>
          <w:sz w:val="26"/>
          <w:szCs w:val="26"/>
        </w:rPr>
        <w:t xml:space="preserve">аппаратных и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перативных совещаний, осуществляется контроль исполнения указаний и реш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уществляется взаимодействие с Главным федеральным инспектором по Алтайскому кра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ой задачей в деятельности Управления по обеспечению единства правового пространства Российской Федерации является укрепление взаимодействия с органами государственной власти Алтайского края, прокуратуры, органами местного самоуправления в целях приведения в соответствие с Конституцией Российской Федерации, федеральным законодательством нормативных правовых актов Алтайского края, уставов муниципальных образован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обое внимание в 1 полугодии 2020 года уделялось реализации  комплекса мер по обеспечению соответствия нормативных правовых актов и уставов муниципальных образований действующему федеральному и региональному законодательству. 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>За 5 месяцев 2020 года проведена правовая и антикоррупционная экспертизы 1293 нормативных правовых актов Алтайского края (</w:t>
      </w:r>
      <w:r>
        <w:rPr>
          <w:sz w:val="26"/>
          <w:szCs w:val="26"/>
          <w:lang w:val="ru-RU"/>
        </w:rPr>
        <w:t xml:space="preserve">за 5 месяцев </w:t>
      </w: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 xml:space="preserve">– 1198). Выявлены несоответствия федеральному законодательству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 11 нормативных актах (</w:t>
      </w:r>
      <w:r>
        <w:rPr>
          <w:sz w:val="26"/>
          <w:szCs w:val="26"/>
          <w:lang w:val="ru-RU"/>
        </w:rPr>
        <w:t xml:space="preserve">за 5 месяцев </w:t>
      </w: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7), в том числе по результатам  повторной экспертизы –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6 актах, несоответствия краевому законодательству, необходимость корректировки с федеральным законодательством и нарушения технико-юридического характера выявлены в 94 нормативных актах. Коррупциогенные факторы выявлены в 2 правовых актах.</w:t>
      </w:r>
    </w:p>
    <w:p>
      <w:pPr>
        <w:pStyle w:val="23"/>
        <w:ind w:firstLine="708"/>
        <w:jc w:val="both"/>
        <w:rPr/>
      </w:pPr>
      <w:r>
        <w:rPr>
          <w:sz w:val="26"/>
          <w:szCs w:val="26"/>
        </w:rPr>
        <w:t>За рассматриваемый период проведена правовая и антикоррупционная экспертизы 59 проектов нормативных правовых актов (</w:t>
      </w:r>
      <w:r>
        <w:rPr>
          <w:sz w:val="26"/>
          <w:szCs w:val="26"/>
          <w:lang w:val="ru-RU"/>
        </w:rPr>
        <w:t xml:space="preserve">за аналогичный период </w:t>
      </w:r>
      <w:r>
        <w:rPr>
          <w:sz w:val="26"/>
          <w:szCs w:val="26"/>
        </w:rPr>
        <w:t>2019</w:t>
      </w:r>
      <w:r>
        <w:rPr>
          <w:sz w:val="26"/>
          <w:szCs w:val="26"/>
          <w:lang w:val="ru-RU"/>
        </w:rPr>
        <w:t xml:space="preserve"> года</w:t>
      </w:r>
      <w:r>
        <w:rPr>
          <w:sz w:val="26"/>
          <w:szCs w:val="26"/>
        </w:rPr>
        <w:t xml:space="preserve"> – 74), по результатам которой высказаны замечания в отношении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3 проектов.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 xml:space="preserve">Органами государственной власти приведены в соответствие с федеральным законодательством 12 нормативных правовых акта, из них 4 акта, несоответствия в которых выявлены в 2019 году, учтены замечания Управления при доработке 1 проекта. Принято участие в заседаниях рабочих групп, комитетов Алтайского краевого Законодательного Собрани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органов исполнительной власти края по разработке 20 проектов нормативных правовых актов края. 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 xml:space="preserve">В рамках оказания методической помощи органам местного самоуправления разработано 12 типовых и 154 индивидуальных проекта уставов муниципальных образований, 1 типовой проект муниципального правового акта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о внесении изменений в устав, проведена правовая экспертиза 114 проектов уставов муниципальных образований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и муниципальных правовых актов о внесении изменений в уставы (</w:t>
      </w:r>
      <w:r>
        <w:rPr>
          <w:sz w:val="26"/>
          <w:szCs w:val="26"/>
          <w:lang w:val="ru-RU"/>
        </w:rPr>
        <w:t xml:space="preserve">за 5 месяцев </w:t>
      </w: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>– 134).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>Зарегистрировано 259 уставов муниципальных образований и муниципальных правовых актов о внесении изменений в уставы (</w:t>
      </w:r>
      <w:r>
        <w:rPr>
          <w:sz w:val="26"/>
          <w:szCs w:val="26"/>
          <w:lang w:val="ru-RU"/>
        </w:rPr>
        <w:t xml:space="preserve">за 5 месяцев </w:t>
      </w:r>
      <w:r>
        <w:rPr>
          <w:sz w:val="26"/>
          <w:szCs w:val="26"/>
        </w:rPr>
        <w:t xml:space="preserve">2019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>– 259). Решения об отказе в государственной регистрации не принимались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нализируемом периоде осуществлялось ведение регионального банка данных федерального регистра нормативных правовых актов Алтайского края, в котором в настоящее время содержится 25060 нормативных актов, из них 10430 действующих. В федеральный регистр внесено порядка 200 тысяч дополнительных сведений к нормативным правовым акта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сударственном реестре уставов муниципальных образований Алтайского края содержатся сведения в отношении 11198 уставов муниципальных образований и муниципальных правовых актов о внесении изменений в уставы, из них 1096 действующих. В реестр внесено более 80 тысяч дополнительных сведений в отношении уставов муниципальных образований. </w:t>
      </w:r>
    </w:p>
    <w:p>
      <w:pPr>
        <w:pStyle w:val="23"/>
        <w:ind w:firstLine="709"/>
        <w:jc w:val="both"/>
        <w:rPr/>
      </w:pPr>
      <w:r>
        <w:rPr>
          <w:rFonts w:cs="Arial"/>
          <w:sz w:val="26"/>
          <w:szCs w:val="26"/>
        </w:rPr>
        <w:t xml:space="preserve">На плановой основе и во исполнение поручений Минюста России проведены обзоры нормотворчества </w:t>
      </w:r>
      <w:r>
        <w:rPr>
          <w:rFonts w:cs="Arial"/>
          <w:sz w:val="26"/>
          <w:szCs w:val="26"/>
          <w:lang w:val="ru-RU"/>
        </w:rPr>
        <w:br/>
      </w:r>
      <w:r>
        <w:rPr>
          <w:rFonts w:cs="Arial"/>
          <w:sz w:val="26"/>
          <w:szCs w:val="26"/>
        </w:rPr>
        <w:t xml:space="preserve">и правоприменения в следующих сферах общественных отношений: противодействия коррупции, государственной гражданской службы, содействия развитию малого и среднего предпринимательства и иных сферах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2 полугодии 2020 года актуальным направлением деятельности Управления в сфере обеспечения единства правового пространства Российской Федерации будет являться укрепление взаимодействия с органами государственной власти, местного самоуправления, прокуратуры по вопросам приведения регионального законодательства и уставов муниципальных образований в соответствие с федеральным законодательством, своевременное и качественное проведение правовой экспертизы нормативных правовых актов, ведение федерального регистра нормативных правовых актов, реестров уставов муниципальных образований и муниципальных образований, а также сотрудничество с независимыми экспертами, аккредитованными на проведение независимой антикоррупционной экспертизы нормативных правовых актов и их проектов.</w:t>
      </w:r>
    </w:p>
    <w:p>
      <w:pPr>
        <w:pStyle w:val="Normal"/>
        <w:shd w:fill="FFFFFF" w:val="clear"/>
        <w:ind w:right="-32" w:firstLine="720"/>
        <w:jc w:val="both"/>
        <w:rPr/>
      </w:pPr>
      <w:r>
        <w:rPr>
          <w:bCs/>
          <w:sz w:val="26"/>
          <w:szCs w:val="26"/>
        </w:rPr>
        <w:t xml:space="preserve">В ведомственном реестре Управления содержатся сведения о 2466 некоммерческих организациях, в том числе 30 региональных отделениях политических партий, 401 религиозной организации и 2035 некоммерческих организациях </w:t>
        <w:br/>
        <w:t xml:space="preserve">и общественных объединениях. </w:t>
      </w:r>
    </w:p>
    <w:p>
      <w:pPr>
        <w:pStyle w:val="Normal"/>
        <w:shd w:fill="FFFFFF" w:val="clear"/>
        <w:ind w:right="-32" w:firstLine="72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  <w:t>По состоянию на 01.07.2019 в ведомственном реестре У</w:t>
      </w:r>
      <w:r>
        <w:rPr>
          <w:spacing w:val="-4"/>
          <w:sz w:val="26"/>
          <w:szCs w:val="26"/>
        </w:rPr>
        <w:t xml:space="preserve">правления содержались сведения о 2430 </w:t>
      </w:r>
      <w:r>
        <w:rPr>
          <w:sz w:val="26"/>
          <w:szCs w:val="26"/>
        </w:rPr>
        <w:t xml:space="preserve">некоммерческих организациях, в том числе </w:t>
      </w:r>
      <w:r>
        <w:rPr>
          <w:bCs/>
          <w:sz w:val="26"/>
          <w:szCs w:val="26"/>
        </w:rPr>
        <w:t>37 региональных отделениях политических партий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392 религиозных организациях и </w:t>
      </w:r>
      <w:r>
        <w:rPr>
          <w:sz w:val="26"/>
          <w:szCs w:val="26"/>
        </w:rPr>
        <w:t>2001 ином  некоммерческом объединен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В первом полугодии 2020 года Управлением </w:t>
      </w:r>
      <w:r>
        <w:rPr>
          <w:sz w:val="26"/>
          <w:szCs w:val="26"/>
        </w:rPr>
        <w:t>приняты решения о государственной регистрации 64 некоммерческих организаций различной организационно-правовой формы при  создании (в 1 полугодии  2019 года –  75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ы решения о регистрации изменений в учредительные документы 3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коммерческих  организаций                   (в 1 полугодии  2019 года – 60) и 92 решения о внесении изменений в сведения о юридическом лице, не связанные </w:t>
        <w:br/>
        <w:t xml:space="preserve">с внесением изменений  в учредительные документы (в 1 полугодии  2019 года – 161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Отказано в государственной регистрации в связи с несоответствием представленных документов требованиям законодательства Российской Федерации 21 некоммерческой организации (в 1 полугодии 2019 года – 5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Принято 6 решений о регистрации ликвидации некоммерческих организаций по решению их высших органов               (в 1 полугодии  2019 года – 12). Сведения о 34 некоммерческих организациях исключены из ЕГРЮЛ в соответствии </w:t>
        <w:br/>
        <w:t xml:space="preserve">с решениями суда по исковым заявлениям Управления (в 1 полугодии   2019 года – 47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Сведения о 19 некоммерческих организациях исключены из ведомственного реестра, в связи с принятием налоговыми органами решения о признании их  недействующими юридическими лицами в порядке ст. 21.1 Федерального закона            от 08.08.2001 № 129-ФЗ «О государственной регистрации юридических лиц и индивидуальных предпринимателей» </w:t>
        <w:br/>
        <w:t xml:space="preserve">(в 1 полугодии   2019 года – 1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6 месяцев 2020 года по запросам правоохранительных органов выдано 30 информаций о зарегистрированных </w:t>
        <w:br/>
        <w:t xml:space="preserve">на территории Алтайского края некоммерческих организациях (за аналогичный период  2019 года – 41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в соответствии с требованиями Административного регламента предоставления Министерством юстиции Российской Федерации государственной услуги по предоставлению информации физическим и юридическим лицам о зарегистрированных организациях, утвержденным приказом Минюста России от 20.03.2020 № 52, не выдавалас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Проведены проверки 25 некоммерческих организаций на предмет соответствия их деятельности целям, предусмотренным учредительными документами и законодательству Российской Федерации, в том числе 2 внеплановых                    (в 1 полугодии 2019 года  – 43 и 2 внеплановые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В адрес некоммерческих организаций различных организационно-правовых форм вынесено 87 письменных предупреждений (в 1 полугодии  2019 года – 151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За неисполнение и не своевременное исполнение требований действующего законодательства, в отношении </w:t>
        <w:br/>
        <w:t xml:space="preserve">7 некоммерческих организаций (в т.ч. руководителей некоммерческих организаций) составлены протоколы </w:t>
        <w:br/>
        <w:t xml:space="preserve">об административных правонарушениях (в 1 полугодии  2019 года – 111)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нарушениями требований законодательства Российской Федерации, выявленными в деятельности некоммерческих организаций, подготовлено и направлено в суд 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сковых заявлений об их ликвидации, приостановлении деятельности, либо  признании прекратившими свою деятельность в качестве юридического лица </w:t>
        <w:br/>
        <w:t xml:space="preserve">(в 1 полугодии   2019 года  – 21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ительная работа проведена по информированию некоммерческих организаций об исполнении обязанностей </w:t>
        <w:br/>
        <w:t>по предоставлению ими отчетности о деятельности в 2019 год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Информация размещена на Интернет-сайте Управления, информационном портале НКО Алтайского края, Радио «Катунь», Радио «Комсомольская правда», а также до 15 апреля т.г. размещалась в бегущей строке Краевого информационного телеканала «Катунь-24». Руководителям межрегиональных и региональных некоммерческих организаций, имеющих структурные подразделения, зарегистрированные в качестве юридического лица, своевременно направлены информационные письма с разъяснениями порядка и сроков предоставления отчетов (сообщений) о деятельности, в том числе посредством размещения на информационном Портале Минюста России. В целях информирования некоммерческих организаций о необходимости предоставления отчетности в установленные сроки Управлением использованы возможности созданного в крае Ресурсного центра развития гражданских инициатив и поддержки социально-ориентированных некоммерческих организаций Алтайского края. Специалистами Ресурсного центра с января 2020 года организована рассылка по электронным адресам некоммерческих организаций уведомлений о необходимости предоставления ежегодной отчетности. Прием отчетов организован и на проводимых с некоммерческими организациями обучающих семинарах </w:t>
        <w:br/>
        <w:t>в городах Барнаул и Бий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денной отделом информационно-разъяснительной работы, обязанность по предоставлению некоммерческими организациями и общественными объединениями отчетности, предусмотренной законодательством Российской Федерации, за</w:t>
      </w:r>
      <w:r>
        <w:rPr>
          <w:color w:val="000000"/>
          <w:sz w:val="26"/>
          <w:szCs w:val="26"/>
        </w:rPr>
        <w:t xml:space="preserve"> 2019 год</w:t>
      </w:r>
      <w:r>
        <w:rPr>
          <w:sz w:val="26"/>
          <w:szCs w:val="26"/>
        </w:rPr>
        <w:t xml:space="preserve"> отчеты (информации) предоставили </w:t>
      </w:r>
      <w:r>
        <w:rPr>
          <w:color w:val="000000"/>
          <w:sz w:val="26"/>
          <w:szCs w:val="26"/>
        </w:rPr>
        <w:t xml:space="preserve">1453 организации, из 1785, что составляет 82%, </w:t>
        <w:br/>
        <w:t xml:space="preserve">на которые распространяется такая обязанность (в 2019 году – </w:t>
      </w:r>
      <w:r>
        <w:rPr>
          <w:sz w:val="26"/>
          <w:szCs w:val="26"/>
        </w:rPr>
        <w:t>1666 организаций из 1789 или 93%)</w:t>
      </w:r>
      <w:r>
        <w:rPr>
          <w:color w:val="000000"/>
          <w:sz w:val="26"/>
          <w:szCs w:val="26"/>
        </w:rPr>
        <w:t xml:space="preserve">. Вместе с тем, приказом Минюста России от </w:t>
      </w:r>
      <w:r>
        <w:rPr>
          <w:sz w:val="26"/>
          <w:szCs w:val="26"/>
        </w:rPr>
        <w:t>26.05.2020 № 122 «Об установлении сроков представления некоммерческими организациями отчетности» срок сдачи отчетности некоммерческими организациями в 2020 году установлен до 1 июля 2020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>Во втором полугодии 2020 года необходим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длежащий прием, анализ и учет отчетов о деятельности некоммерческих организаций в 2019 году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соблюдение предусмотренных действующим законодательством и административными регламентами, сроков принятия решений о государственной регистрации некоммерческих организаций и качественное проведение правовой экспертизы поступающих для принятия решения о государственной регистрации учредительных и иных документов некоммерческих организаций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должить работу по осуществлению контроля за соблюдением некоммерческими организациями требований Федерального закона от 20.07.2012 № 121-ФЗ «О внесении изменений в отдельные законодательные акты Российской Федерации в части регулирования деятельности некоммерческих организаций, выполняющих функции иностранного агента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инять меры по повышению эффективности осуществления мониторинга деятельности некоммерческих организаций, получающих финансирование из иностранных источников, с использованием данных Росфинмониторинга </w:t>
        <w:br/>
        <w:t xml:space="preserve">и сведений, поступающих из правоохранительных органов, органов государственной власти и местного самоуправления, членов созданной при Управлении рабочей группы по работе с некоммерческими организациями данной категории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заимодействие с Избирательной комиссией Алтайского края, территориальными и участковыми избирательными комиссиями, региональными отделениями политических партий в период подготовки и проведения выборов в единый день голосования 13.09.2020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 xml:space="preserve">В крае определено 63 нотариальных округа и 139 должностей нотариусов. Имеются три вакантные должности нотариусов в Панкрушихинском (1), Тальменском (1) и Белокурихинском (1) нотариальных округах. В 1 полугодии 2020 года Управлением проведено 7 плановых проверок соблюдения правил нотариального делопроизводства, в связи </w:t>
        <w:br/>
        <w:t xml:space="preserve">с пандемией проведение 10 плановых проверок перенесено на 2 полугодие т.г. (в 1 полугодии 2019 года – 13 плановых </w:t>
        <w:br/>
        <w:t xml:space="preserve">и 4 повторные проверки). 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 xml:space="preserve">В реестре адвокатов Алтайского края содержатся сведения о 1282 адвокатах, из них 733 адвоката имеют действующий статус (в 1 полугодии 2019 года – 1266). По итогам сдачи квалификационного экзамена приобрели статус адвоката 3 лица </w:t>
        <w:br/>
        <w:t>(в 1 полугодии 2019 года – 12), выдано 6 удостоверений адвоката (в 1 полугодии 2019 года – 17). В связи с присвоением, приостановлением, прекращением, исключением и возобновлением статуса адвоката и по иным основаниям в реестр адвокатов Алтайского края внесены сведения в отношении 16 лиц (в 1 полугодии 2019 года – 38).</w:t>
      </w:r>
    </w:p>
    <w:p>
      <w:pPr>
        <w:pStyle w:val="Normal"/>
        <w:ind w:right="-3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ую регистрацию актов гражданского состояния в крае осуществляют 20 отделов и 46 секторов ЗАГС управления юстиции Алтайского края. В соответствии с пунктом 4 статьи 29.2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лановые проверки органов ЗАГС края подлежат включению в план проверок Управления на 2021 год. </w:t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0.8 решения коллегии Министерства юстиции Российской Федерации, объявленного </w:t>
        <w:br/>
        <w:t xml:space="preserve">приказом Минюста России от 29.03.2019 № 56, в течение рассматриваемого периода осуществлялся мониторинг </w:t>
        <w:br/>
        <w:t xml:space="preserve">деятельности в сфере бесплатной юридической помощи, результаты которого в установленные сроки направлены в Минюст России и Главное Управление Минюста России по Новосибирской области (далее – Главное управление). Осуществлялась организация деятельности по взаимодействию с участниками государственной и негосударственной систем бесплатной </w:t>
        <w:br/>
        <w:t>юридической помощи на территории Алтайского края. Обеспечена работа по учету негосударственных центров бесплатной юридической помощи на территории Алтайского края и направление информации в Минюст России. В январе 2020 г</w:t>
      </w:r>
      <w:r>
        <w:rPr>
          <w:sz w:val="26"/>
          <w:szCs w:val="26"/>
          <w:lang w:val="ru-RU"/>
        </w:rPr>
        <w:t>ода</w:t>
      </w:r>
      <w:r>
        <w:rPr>
          <w:sz w:val="26"/>
          <w:szCs w:val="26"/>
        </w:rPr>
        <w:t xml:space="preserve"> внесены сведения в список негосударственных центров бесплатной юридической помощи о создании Негосударственного центра бесплатной юридической помощи при Автономной некоммерческой организации «Центр поддержки и развития семьи «Правовая неотложка» и прекращении деятельности  Негосударственного центра БЮП при нотариальной конторе нотариуса Барнаульского нотариального округа Мельник Е.Ю.</w:t>
      </w:r>
    </w:p>
    <w:p>
      <w:pPr>
        <w:pStyle w:val="TextBody"/>
        <w:spacing w:before="0" w:after="0"/>
        <w:ind w:right="-31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0.9 решения коллегии Министерства юстиции Российской Федерации, объявленного </w:t>
        <w:br/>
        <w:t xml:space="preserve">приказом Минюста России от 29.03.2019 № 56, в течение рассматриваемого периода осуществлялся мониторинг </w:t>
        <w:br/>
        <w:t>деятельности в сфере адвокатуры, результаты направлены в Минюст Ро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ся тесное взаимодействие с адвокатской палатой Алтайского края, Алтайской краевой нотариальной </w:t>
        <w:br/>
        <w:t xml:space="preserve">палатой и управлением юстиции Алтайского края. Формы и методы такого взаимодействия обусловлены определенными </w:t>
        <w:br/>
        <w:t>законом полномочиями Управления в указанной сфере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ручению Минюста России организовано проведение периодических оперативных совещаний при начальнике Управления по проблемным вопросам взыскания в пользу Алтайской лаборатории судебной экспертизы Минюста России </w:t>
        <w:br/>
        <w:t>дебиторской задолженности за производство экспертиз по гражданским делам. Копии протокола оперативного совещания направлены в Минюст России и в Главное Управление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19.12, 19.13 решения коллегии Министерства юстиции Российской Федерации, </w:t>
        <w:br/>
        <w:t xml:space="preserve">объявленного приказом Минюста России от 21.03.2017 № 40, в пределах установленной компетенции осуществлялся </w:t>
        <w:br/>
        <w:t xml:space="preserve">контроль за реализацией Указа Президента Российской Федерации от 18.02.2017 № 74 «О признании в Российской </w:t>
        <w:br/>
        <w:t xml:space="preserve">Федерации документов и регистрационных знаков транспортных средств, выданных гражданам Украины и лицам без </w:t>
        <w:br/>
        <w:t xml:space="preserve">гражданства, постоянно проживающим на территориях отдельных районов Донецкой и Луганской областей Украины». Управлением осуществлялось взаимодействие с органами ЗАГС, нотариата и органами местного самоуправления Алтайского края по вопросам реализации названного Указа Президента Российской Федерации. Информация о реализации Указа направлена в Минюст России и Главное управление.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редстоящий период перед Управлением стоят задачи эффективного взаимодействия государственной </w:t>
        <w:br/>
        <w:t xml:space="preserve">и негосударственной систем бесплатной юридической помощи, проведение мониторинга в сфере адвокатуры, бесплатной </w:t>
        <w:br/>
        <w:t xml:space="preserve">юридической помощи, обеспечить проведение обеспечить проведение конкурсов на замещение вакантных должностей нотариусов Белокурихинского, Панкрушихинского и Тальменского нотариальных округов, подготовка и согласование </w:t>
        <w:br/>
        <w:t>с Прокуратурой Алтайского края плана проверок органов ЗАГС управления юстиции Алтайского края на 2021 год.</w:t>
      </w:r>
    </w:p>
    <w:p>
      <w:pPr>
        <w:pStyle w:val="Normal"/>
        <w:ind w:right="-31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о исполнение приказа Министерства юстиции Российской Федерации от 03.02.2016  №  20 «Об утверждении форм статистической отчетности о деятельности Министерства юстиции Российской Федерации и его территориальных органов </w:t>
        <w:br/>
        <w:t xml:space="preserve">по противодействию коррупции» ежеквартально направлялся отчет по форме № 111 «Сведения о ходе реализации мер </w:t>
        <w:br/>
        <w:t>по противодействию коррупции в  Министерстве юстиции Российской Федерации и его территориальных органах».</w:t>
      </w:r>
    </w:p>
    <w:p>
      <w:pPr>
        <w:pStyle w:val="Style19"/>
        <w:tabs>
          <w:tab w:val="left" w:pos="540" w:leader="none"/>
          <w:tab w:val="left" w:pos="720" w:leader="none"/>
          <w:tab w:val="left" w:pos="10205" w:leader="none"/>
        </w:tabs>
        <w:ind w:left="0" w:right="-31" w:firstLine="720"/>
        <w:rPr/>
      </w:pPr>
      <w:r>
        <w:rPr>
          <w:sz w:val="26"/>
          <w:szCs w:val="26"/>
        </w:rPr>
        <w:t xml:space="preserve">Проводилась работа по представлению  гражданскими служащими Управления  справок о доходах, расходах, </w:t>
        <w:br/>
        <w:t xml:space="preserve">об имуществе и обязательствах имущественного характера, а также справок о доходах, расходах, об имуществе </w:t>
        <w:br/>
        <w:t>и обязательствах имущественного характера  членов семьи.</w:t>
      </w:r>
    </w:p>
    <w:p>
      <w:pPr>
        <w:pStyle w:val="Normal"/>
        <w:tabs>
          <w:tab w:val="clear" w:pos="708"/>
          <w:tab w:val="left" w:pos="720" w:leader="none"/>
          <w:tab w:val="left" w:pos="1512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В течение 1 полугодия 2020 года организована работа по гражданской обороне и защите от чрезвычайных ситуаций  природного и техногенного характера. Федеральные  государственные гражданские служащие и работники Управления согласно расписанию занятий изучают курс лекций по  программе обучения в области безопасности жизнедеятельности.  </w:t>
      </w:r>
    </w:p>
    <w:p>
      <w:pPr>
        <w:pStyle w:val="Normal"/>
        <w:tabs>
          <w:tab w:val="clear" w:pos="708"/>
          <w:tab w:val="left" w:pos="72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Во исполнение указаний Минюста России </w:t>
      </w:r>
      <w:r>
        <w:rPr>
          <w:bCs/>
          <w:sz w:val="26"/>
          <w:szCs w:val="26"/>
        </w:rPr>
        <w:t xml:space="preserve">направлялась  информация об отсутствии в Управлении чрезвычайных происшествий. </w:t>
      </w:r>
    </w:p>
    <w:p>
      <w:pPr>
        <w:pStyle w:val="Normal"/>
        <w:tabs>
          <w:tab w:val="clear" w:pos="708"/>
          <w:tab w:val="left" w:pos="720" w:leader="none"/>
        </w:tabs>
        <w:ind w:right="-31" w:firstLine="720"/>
        <w:jc w:val="both"/>
        <w:rPr/>
      </w:pPr>
      <w:r>
        <w:rPr>
          <w:bCs/>
          <w:sz w:val="26"/>
          <w:szCs w:val="26"/>
        </w:rPr>
        <w:t xml:space="preserve">Продолжена работа по исполнению требований Инструкции по обеспечению режима секретности в Российской Федерации, утвержденной постановлением Правительства Российской Федерации от 05.01.2004 № 3-1. Ежеквартально проводились сверки документов с грифом «секретно», «совершенно секретно». </w:t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>Функционирует аттестационная комиссия. На заседании комиссии аттестовано 2 гражданских служащих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своены классные чины 4 федеральным государственным гражданским служащим Управ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уществлена работа по  установлению стажа государственной гражданской службы для выплаты ежемесячной надбавки к должностному окладу за выслугу лет 8 федеральным государственным гражданским служащим.</w:t>
      </w:r>
    </w:p>
    <w:p>
      <w:pPr>
        <w:pStyle w:val="Normal"/>
        <w:ind w:right="-3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редствах массовой информации размещено 745 подготовленных сотрудниками Управления материалов, в т.ч. </w:t>
        <w:br/>
        <w:t xml:space="preserve">в газетах, журналах и Интернет-ресурсах –  31, на телевидении –  31, на радио – 13, на сайте Управления – 670.  </w:t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>Организовано выполнение Федерального закона от 05.04.2013 № 44-ФЗ «О контрактной системе в сфере закупок для обеспечения  государственных и муниципальных нужд», заключены договоры на оказание различных услуг. Обеспечены работоспособность существующих информационных систем и  текущее снабжение структурных подразделений Управления товарно-материальными ценностями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>Обеспечено планирование и анализ использования расходов в пределах лимитов бюджетных обязательств в разрезе затрат, входящих в статьи расходов сметы расходов Федерального бюджета на 2020 год. Осуществляется единообразное ведение учета имущества, обязательств и хозяйственных операций организации. Производится контроль  поступления доходов в бюджет в разрезе кодов бюджетной классификации, администрируемых Управлением. Заработная плата выплачивалась в установленные сроки.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исполнение определенных Министерством юстиции Российской Федерации и Управлением Министерства юстиции Российской Федерации по Алтайскому краю задач и поручений во 2 полугодии 2020  года  планируется проведение следующих мероприятий: 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6188"/>
        <w:gridCol w:w="1984"/>
        <w:gridCol w:w="2410"/>
        <w:gridCol w:w="2552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 </w:t>
            </w:r>
            <w:r>
              <w:rPr>
                <w:sz w:val="26"/>
                <w:szCs w:val="26"/>
                <w:u w:val="single"/>
              </w:rPr>
              <w:t xml:space="preserve"> Исполнение поручений и информирование центрального аппарата Минюста 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правление деятельности)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направить в ДОК статистическую отчетность фор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№ 1 «Сведения о деятельности </w:t>
              <w:br/>
              <w:t>по обеспечению единства правового пространства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9.11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ДОК статистическую отчетность фор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№ 9 «Сведения о деятельности территориальных органов Минюста России </w:t>
              <w:br/>
              <w:t>по государственной регистрации уставов муниципальных образований и ведению государственного реестра муниципальных образований Российской Федера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 Росси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12.2019 № 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баева Е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ДОК статистическую отчетность формы № 11 «Сведения о проведении антикоррупционной экспертизы  нормативных правовых актов, их проектов и иных документов, </w:t>
              <w:br/>
              <w:t>об аккредитации независимых эксперт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2.2016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ДКЗ (через Главное управление Минюста России по Новосибирской области) результаты анализа практики ведения федерального регистра муниципальных нормативных правовых а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7.01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8/3845-С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 Перечня обзоров)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лан основных организацион-ных мероприятий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0 год, утвержденный приказом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.12.2019 № 333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п. 25.1.3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ее – План Минюста России на 2020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1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ян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ДКЗ (через Главное управление Минюста России по Новосибирской области) результаты анализа практики рассмотрения судами дел о признании нормативных правовых актов субъектов Российской Федерации не соответствующими федеральному законодатель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7.01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8/3845-С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3 Перечня обзоров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. 25.2.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цен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КЗ (через Главное управление Минюста России по Новосибирской области)  анализ практики рассмотрения судами дел по вопросам признания несоответствующими федеральному законодательству и законодательству Алтайского края и недействующими уставов муниципальных образований (отдельных положений уставов), а также заявлений об оспаривании решений </w:t>
              <w:br/>
              <w:t xml:space="preserve">о государственной регистрации или об отказе </w:t>
              <w:br/>
              <w:t>в государственной регистрации уставов муниципальных образо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7.01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8/3845-С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. 4 Перечня обзоров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2020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. 26.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Нурбаева Е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ть представление в ДОК статистических отчетов по форме № 9-1, 9-2, 9-3, 9-4, 9-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06.2015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62,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 №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 15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 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, Прокопьева Э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ть представление в ДОК статистического отчета по форме № 9-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06.2015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62,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 №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 31 июля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 3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ить представление сведений </w:t>
              <w:br/>
              <w:t>об осуществлении Управлением государственного контроля за деятельностью некоммерческих организаций в ДОК, по форме № 1-контро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риказы Федеральной службы государствен-ной статистики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1.12.2011 № 503,                           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1.01.2015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 xml:space="preserve">10,                            23.12.2015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 xml:space="preserve">646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к 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ить предоставление в ДОК сведений </w:t>
              <w:br/>
              <w:t>о государственных услугах, по форме № 1-ГУ код формы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3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, 208, 2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8.03.2019 № 5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" w:hanging="0"/>
              <w:jc w:val="center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 10 июля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 10 октября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к 20 июля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 2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, Сувор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ить представление в государственную автоматизированную систему «Управление» статистическую информацию по форме 1-ГМУ, </w:t>
              <w:br/>
              <w:t>2-Г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17.12.2018 №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14 авгус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4 ноября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в ДНКО копии вступивших в законную силу решений судов о признании материалов экстремистскими, о ликвидации или запрете деятельности общественных объединений </w:t>
              <w:br/>
              <w:t xml:space="preserve">и религиозных организаций в связи </w:t>
              <w:br/>
              <w:t xml:space="preserve">с осуществлением ими экстремистской деятельности </w:t>
              <w:br/>
              <w:t xml:space="preserve">и копии вступивших в силу решений суда </w:t>
              <w:br/>
              <w:t>о признании материалов экстремистск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4.11.2008             № 15-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момента получения вступивш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илу решения с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а Э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в Федеральную службу </w:t>
              <w:br/>
              <w:t xml:space="preserve">по финансовому мониторингу копии вступивших </w:t>
              <w:br/>
              <w:t xml:space="preserve">в законную силу решений судов, информацию </w:t>
              <w:br/>
              <w:t xml:space="preserve">об отмене решений судов о приостановлении деятельности, ликвидации или запрете деятельности общественного или религиозного объединения </w:t>
              <w:br/>
              <w:t xml:space="preserve">в связи с его причастностью к экстремистской деятельности, информацию о признаваемых </w:t>
              <w:br/>
              <w:t xml:space="preserve">и касающихся отмены признаваемых в Российской Федерации в соответствии с международными договорами РФ и федеральными законами приговорах или решениях судов и решениях иных компетентных органов иностранных государств </w:t>
              <w:br/>
              <w:t>в отношении организаций или физических лиц, осуществляющих террористическ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0.09.2015             № 11-104733/15,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остановление Правительства Российской Федерац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6.08.2015 № 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2 рабочих дне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момента получения вступивш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ную силу решения с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НКО сведения о некоммерческих организациях, выполняющих функцию иностранного агента для внесения их в реестр некоммерческих организаций, выполняющих функцию иностранного аг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т 30.11.2012 № 22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О Порядке ведения реестра неком-мерческих организаций, выполняющих функции иностранного аген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в течение 3 рабочих дней со дня государственной регистрации либо предоставления заявления 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 внес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рее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ДНКО информационно-аналитических материалов о результатах работы Управления в сфере противодействия экстремизму (нарастающим итого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ункт 19.1 решения коллегии Министерства юстиции Российской Федерации, объявленного приказом Минюста России от 14.03.2018 </w:t>
              <w:br/>
              <w:t>№ 55,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1.03.2017  </w:t>
            </w:r>
          </w:p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-38130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 позднее 10 числа первого месяца кварт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а Э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ть ДНКО обо всех случаях поступления </w:t>
              <w:br/>
              <w:t xml:space="preserve">из государственных органов, органов местного самоуправления сведений о некоммерческих организациях, выполняющих функции иностранного агента, либо выявления таких организаций Управлением при проведении плановых </w:t>
              <w:br/>
              <w:t>и внеплановых проверок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т 20.02.201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15-14935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течение 2 рабочих дней с момента выя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ДНКО справочной информации о проведенном мониторинге ранее исключенных организаций из реестра некоммерческих организаций, выполняющих функции иностранного аг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11.2018                  № 11-156794/18д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жеквар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15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информирование ДНКО о случаях выявления  нарушения некоммерческими организациями  запретов, установленных Федеральным законом от 28.12.2012 № 272-ФЗ </w:t>
              <w:br/>
              <w:t xml:space="preserve">«О мерах воздействия на лиц, причастных </w:t>
              <w:br/>
              <w:t>к нарушениям основополагающих прав и свобод человека, прав и свобод граждан Российской Федерации», и привлечения их к административной ответственности, предусмотренной КоАП Р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3.2019                  № 11-29644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5 сентябр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ДНКО сведений </w:t>
              <w:br/>
              <w:t>по показателю № 17 государственной программы Российской Федерации «Юстиц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12.2018                  11-169849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к 03 июля,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к 03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правление в ДНКО копии документов, подтверждающих внесение изменений в ЕГРЮЛ </w:t>
              <w:br/>
              <w:t>в части сведений, предусмотренных п. 14 Порядка ведения государственного реестра казачьих обществ в Российской Федерации, утвержденного  приказом Минюста России от 13.10.2011 № 355, в отношении отдельского казачьего об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оручение Минюста Росс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4.2020                  11-4066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-х рабочих дней со дня получения документов из налогов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ДНКО сведений </w:t>
              <w:br/>
              <w:t>о региональных отделениях и иных структурных подразделениях политических партий, зарегистрированных на территории Алтайского края, по предлож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Минюста России  </w:t>
            </w:r>
          </w:p>
          <w:p>
            <w:pPr>
              <w:pStyle w:val="Normal"/>
              <w:ind w:right="10" w:hanging="0"/>
              <w:jc w:val="center"/>
              <w:rPr>
                <w:bCs/>
                <w:kern w:val="2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15.12.2010 № 12-290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 12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беспечить представление в ДНКО информации </w:t>
              <w:br/>
              <w:t xml:space="preserve">об обращении за регистрацией организаций, входящих в структуру Мусульманского духовного центра, и о поступлении уведомления о начале деятельности религиозной группы, входящей </w:t>
              <w:br/>
              <w:t>в названный цент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Минюста России</w:t>
            </w:r>
          </w:p>
          <w:p>
            <w:pPr>
              <w:pStyle w:val="Normal"/>
              <w:ind w:right="10" w:hanging="0"/>
              <w:jc w:val="center"/>
              <w:rPr>
                <w:bCs/>
                <w:kern w:val="2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6.05.2020 № 11-59316/20дс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момента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ДНКО информации </w:t>
              <w:br/>
              <w:t xml:space="preserve">о религиозных группах по прилагаемой форме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05.2020                  № 11-5818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0 июля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тематического мероприятия (семинара) для представителей некоммерческих организаций по вопросу предупреждения и противодействия использования некоммерческих организаций в деятельности, направленной на финансирование  террор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методического совета по вопросам госу-дарственной регистрации и контроля за деятельностью некоммерчес-ких орга-низаций  при Минюсте России от 13-14.06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>
          <w:trHeight w:val="3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направление в территориальный налоговый орган информации о выявленном несоответствии деятельности некоммерческой организации (в том числе благотворительной) целям, предусмотренным ее учредительными документами, по установл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Соглашение об информацион-ном взаи-модействии между Мини-стерством юстиции Российской Федерации  и Федеральной налоговой службой от 30.08.2019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течение 10 дней после завершения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>Обеспечить представление в ДОК статистических отчетов по формам: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1-ГУ (204, 210, 212)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1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1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14-1,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kern w:val="2"/>
                <w:sz w:val="26"/>
                <w:szCs w:val="26"/>
                <w:highlight w:val="yellow"/>
              </w:rPr>
            </w:pPr>
            <w:r>
              <w:rPr>
                <w:b/>
                <w:bCs/>
                <w:kern w:val="2"/>
                <w:sz w:val="26"/>
                <w:szCs w:val="26"/>
                <w:highlight w:val="yellow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kern w:val="2"/>
                <w:sz w:val="26"/>
                <w:szCs w:val="26"/>
                <w:lang w:val="ru-RU"/>
              </w:rPr>
              <w:t>П</w:t>
            </w:r>
            <w:r>
              <w:rPr>
                <w:kern w:val="2"/>
                <w:sz w:val="26"/>
                <w:szCs w:val="26"/>
              </w:rPr>
              <w:t xml:space="preserve">риказы Минюста России  </w:t>
              <w:br/>
              <w:t>от 28.03.2019 № 55</w:t>
            </w:r>
            <w:r>
              <w:rPr>
                <w:kern w:val="2"/>
                <w:sz w:val="26"/>
                <w:szCs w:val="26"/>
                <w:lang w:val="ru-RU"/>
              </w:rPr>
              <w:t xml:space="preserve">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kern w:val="2"/>
                <w:sz w:val="26"/>
                <w:szCs w:val="26"/>
              </w:rPr>
              <w:t>от 28.08.2008 № 189</w:t>
            </w:r>
            <w:r>
              <w:rPr>
                <w:kern w:val="2"/>
                <w:sz w:val="26"/>
                <w:szCs w:val="26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18.04.2011 № 130</w:t>
            </w:r>
            <w:r>
              <w:rPr>
                <w:kern w:val="2"/>
                <w:sz w:val="26"/>
                <w:szCs w:val="26"/>
                <w:lang w:val="ru-RU"/>
              </w:rPr>
              <w:t>,</w:t>
            </w:r>
            <w:r>
              <w:rPr>
                <w:kern w:val="2"/>
                <w:sz w:val="26"/>
                <w:szCs w:val="26"/>
              </w:rPr>
              <w:br/>
              <w:t>от 03.12.2018 № 236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от 28.08.2008 №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0 октября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 25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 октября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 15 ию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июля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 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еник К.А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Харькин О.В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заренко Н.В.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>Обеспечить представление в Минэкономразвитие России в электронном виде с использованием форм ввода ГАС «Управление» сведений о предоставлении государственных услуг по № 1-ГМУ: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- выдача выписки из реестра нотариусов и лиц, сдавших квалификационный экзамен;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- проставление апостиля на российских </w:t>
              <w:br/>
              <w:t xml:space="preserve">официальных документах, подлежащих вывозу </w:t>
              <w:br/>
              <w:t>за пределы территории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риказ Росстата </w:t>
            </w:r>
          </w:p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</w:rPr>
              <w:t>от 17.12.2018 № 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е позднее 45 календарного дня после </w:t>
              <w:br/>
              <w:t xml:space="preserve">отчетного </w:t>
              <w:br/>
              <w:t xml:space="preserve">периода </w:t>
              <w:br/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беспечить проведение мониторинга деятельности участников государственной и негосударственной систем бесплатной юридической помощи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br/>
            </w:r>
            <w:r>
              <w:rPr>
                <w:bCs/>
                <w:kern w:val="2"/>
                <w:sz w:val="26"/>
                <w:szCs w:val="26"/>
              </w:rPr>
              <w:t>в соответствии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kern w:val="2"/>
                <w:sz w:val="26"/>
                <w:szCs w:val="26"/>
              </w:rPr>
              <w:t>с утвержденной структурой.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Результаты мониторинга направить в ДПП и Главное управление Минюста России по Новосибирской области</w:t>
            </w:r>
            <w:r>
              <w:rPr>
                <w:kern w:val="2"/>
                <w:sz w:val="26"/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. 20.8 решения коллегии Министерства юстиции Российской Федерации, объявленного приказом Минюста России </w:t>
            </w:r>
          </w:p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</w:rPr>
              <w:t>от 29.03.2019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к 24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беспечить проведение мониторинга в сфере адвокатуры. Результаты мониторинга направить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br/>
            </w:r>
            <w:r>
              <w:rPr>
                <w:bCs/>
                <w:kern w:val="2"/>
                <w:sz w:val="26"/>
                <w:szCs w:val="26"/>
              </w:rPr>
              <w:t>в ДПП и Главное управление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 xml:space="preserve"> Минюста России </w:t>
              <w:br/>
              <w:t>по Новосибирской области</w:t>
            </w:r>
            <w:r>
              <w:rPr>
                <w:bCs/>
                <w:kern w:val="2"/>
                <w:sz w:val="26"/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п. 20.9 решения коллегии Министерства юстиции </w:t>
              <w:br/>
              <w:t xml:space="preserve">Российской Федерации, </w:t>
              <w:br/>
              <w:t>объявленного приказом Минюста России</w:t>
            </w:r>
          </w:p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т 29.03.2019 № 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к 24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работу по учету негосударственных центров бесплатной юридической помощи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 xml:space="preserve">на территории Алтайского края и направлении </w:t>
              <w:br/>
              <w:t>информации в Минюст России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 xml:space="preserve">риказ Минюста России </w:t>
              <w:br/>
              <w:t xml:space="preserve"> от 01.03.2013 №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до 31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Принять участие в подготовке и проведении </w:t>
              <w:br/>
              <w:t>20 ноября 2020 года «Дня правовой помощи детям».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чет и аналитические записки направить </w:t>
              <w:br/>
              <w:t>в Главное управление</w:t>
            </w:r>
            <w:r>
              <w:rPr>
                <w:kern w:val="2"/>
                <w:sz w:val="26"/>
                <w:szCs w:val="26"/>
                <w:lang w:val="ru-RU"/>
              </w:rPr>
              <w:t xml:space="preserve"> Минюста России </w:t>
              <w:br/>
              <w:t>по Новосибирской области</w:t>
            </w:r>
            <w:r>
              <w:rPr>
                <w:kern w:val="2"/>
                <w:sz w:val="26"/>
                <w:szCs w:val="26"/>
              </w:rPr>
              <w:t>, копии – в Д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ru-RU"/>
              </w:rPr>
              <w:t xml:space="preserve">оручение </w:t>
            </w: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.12.2019 № 12-159985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 1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ОК сведения о ходе реализации мер по  противодействию коррупции </w:t>
              <w:br/>
              <w:t xml:space="preserve">в Министерстве юстиции  Российской Федерации </w:t>
              <w:br/>
              <w:t xml:space="preserve">и его территориальных органах (отчет по форме </w:t>
              <w:br/>
              <w:t>№ 11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2.2016 №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октя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ГСК информацию </w:t>
              <w:br/>
              <w:t xml:space="preserve">о деятельности помощника начальника </w:t>
              <w:br/>
              <w:t>по противодействию корру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.08.2009 </w:t>
              <w:br/>
              <w:t>№ 02/10573-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жеквар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числа последнего месяца кварт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ь в ДГСК отчет о представлении федеральными государственными гражданскими служащими Управления сведений о своих  доходах, расходах, об имуществе и обязательствах имущественного характера за 2019 год, о доходах, расходах, об имуществе и обязательствах имущественного характера за 2019 год членов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6.2020 № 02-6302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ь представление в ДОК  статистических отчетов по форм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5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-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7.09.2013 № 178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05.08.2019 № 164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7.02.2014 № 1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5.2014 № 11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3.2009 № 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15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15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20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03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03 октяб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одготовку и представление в Минюст России информационно-аналитического доклада </w:t>
              <w:br/>
              <w:t xml:space="preserve">по итогам работы Управления Минюста России </w:t>
              <w:br/>
              <w:t>по Алтайскому краю в 1 полугодии 2020  года. Копию направить в Главное управление Минюста России по Новосибир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0 № 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2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лять в ДГСК отчет о внесении в АИС «База данных судебных актов по спорам, вытекающим </w:t>
              <w:br/>
              <w:t xml:space="preserve">из правоотношений, возникающих в связи </w:t>
              <w:br/>
              <w:t>с прохождением федеральной государственной гражданской службы» (далее – АИС БДС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Минюста 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7.2014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жеквар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числа месяца, следующего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отчетным кварт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лять в ДОК и ДГСК сведения </w:t>
              <w:br/>
              <w:t>о федеральных государственных гражданских служащих, ответственных за эксплуатацию АИС БД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Минюста 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7.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ГСК сведения об организационно-структурном и кадровом обеспечении Управления Минюста России по Алтайскому кра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02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/22961-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ГСК информацию о вакантных должностях федеральных государственных гражданских служащи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02.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1666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ятниц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ь в ДГСК информацию о результатах работы по сверке анкетных данных федеральных государственных гражданских служащих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4.09.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122199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ДУД информации </w:t>
              <w:br/>
              <w:t>о проводимых мероприятиях по противопожарной безопас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3.04.201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1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10 ию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ДУД сводную бюджетную отчетность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.12.2010 № 191н «Об утверждении Инструкции </w:t>
              <w:br/>
              <w:t xml:space="preserve">о порядке сост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едс-тавления годовой, квартальной </w:t>
              <w:br/>
              <w:t xml:space="preserve">и месячной отчет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ов бюджетной системы Российской Федерации» (далее – Приказ № 191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,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рошилова Т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представить в ДУД информацию </w:t>
              <w:br/>
              <w:t>о полноте и своевременности выплаты заработной пл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9.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110447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2 ию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02 октябр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ДУД информацию о средствах вычислительной, организационной и копировально-множительной техники, серверном оборудовании </w:t>
              <w:br/>
              <w:t>и программном обеспеч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 18.06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6857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 Гам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ь в ДУД сведения, необходимые для ведения кассового пл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от 15.05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03-5557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, не позднее второго рабочего дня текущего меся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4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УД информацию об уровне оплаты потребленных энергорес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т 04.06.2020 № 03-6332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до 4 числа 2-го месяца, следующего за отчетным перио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ДУД  сведения о принятых мерах </w:t>
              <w:br/>
              <w:t>по обеспечению расходования средств федерального бюдж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Минюста России от 28.06.2017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03-76708/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 ию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ДУД информацию о размещении сведений на межведомственном портале </w:t>
              <w:br/>
              <w:t xml:space="preserve">по управлению государственной собственностью </w:t>
              <w:br/>
              <w:t>в информационно-телекоммуникационной сети «Интерне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т 03.03.2020 № 03-2377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рганизационное обеспечение реализации основных задач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1.  в сфере обеспечения единства правового пространства Российской Федерации в Алтайском кра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(направление деятель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прокуратуру Алтайского края сведения об уставах муниципальных образований Алтайского края, которые более года </w:t>
              <w:br/>
              <w:t xml:space="preserve">не приводятся в соответствие с федеральным </w:t>
              <w:br/>
              <w:t>и региональным законодательст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п. 3.1.5 п. 3.1. Соглашения о взаимодействии прокуратуры Алтайского края и Управ-ления Министерства юстиции Российской Федерации по Алтайскому краю (далее – Соглаш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5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0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ян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прокуратуру Алтайского края информацию по итогам первого полугодия </w:t>
              <w:br/>
              <w:t xml:space="preserve">о нормативных правовых актах Алтайского края, </w:t>
              <w:br/>
              <w:t>по результатам правовой экспертизы которых выявлены несоответствия Конституции Российской Федерации или федеральному законодатель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.1.6 п. 3.1. Соглаш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0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прокуратуру Алтайского края информацию о нормативных правовых актах Алтайского края, по результатам антикоррупционной экспертизы которых выявлены положения, содержащие коррупцигенные факто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.1.7. п. 3 Соглаш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05 ию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5 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</w:t>
              <w:br/>
              <w:t>по Новосибирской области обзор нормотворчества органов государственной власти Алтайского края в сфере содействия развитию малого и среднего предпринима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2.1. п. 2 Регламента взаимодейс-твия тер-риториальных органов Министерства юстиции Российской Феде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дведомс-твенных Министерству юстиции Российской Федерации федеральных служб с пол-номочным представителем Президента Российской Федерации в Сибирском федеральном округе, согла-сованного 17.12.2019 (далее – Регла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0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</w:t>
              <w:br/>
              <w:t xml:space="preserve">в Сибирском федеральном округе подготовить </w:t>
              <w:br/>
              <w:t>и представить в Главное управление Министерства юстиции Российской Федерации по Новосибирской области информацию о результатах анализа законодательства Алтайского края по вопросам реализации национальных про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1. п. 2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,</w:t>
            </w:r>
          </w:p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щелёв Д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представить информацию Главному федеральному инспектору по Алтайскому краю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 о результатах проведения правовой экспертизы нормативных правовых актов Алтайского края, включенных в федеральный регистр нормативных 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 о результатах проведения экспертизы нормативных правовых актов субъектов РФ и их проектов на коррупциоген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п. 3.2. п. 3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л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 октя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управление юстиции Алтайского края информацию по итогам первого полугодия 2020 года о нормативных правовых актах Алтайского края, по результатам правовой </w:t>
              <w:br/>
              <w:t>и антикоррупционной экспертизы которых выявлены несоответствия Конституции Российской Федерации и (или) федеральному законодательству, положения, содержащие коррупцигенные факто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.1.2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3.1. Соглашения </w:t>
              <w:br/>
              <w:t>о взаимодейс-твии Управ-ления Министерства юстиции Российской Федерации по Алтайскому краю и управления юстиции Алтай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2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</w:t>
              <w:br/>
              <w:t xml:space="preserve">в Сибирском федеральном округе подготовить </w:t>
              <w:br/>
              <w:t>и представить в Главное управление Минюста России по Новосибирской области обзор нормотворческой деятельности органов государственной власти Алтайского края по вопросам государственной гражданской службы и о соответствии федеральному законодательству региональных нормативных правовых актов, действующих в этой сфе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п. 2.2. п. 2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нкевич Е.С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щелёв Д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</w:t>
              <w:br/>
              <w:t xml:space="preserve">в Сибирском федеральном округе подготовить </w:t>
              <w:br/>
              <w:t xml:space="preserve">и представить в Главное управление Минюста России </w:t>
              <w:br/>
              <w:t>по Новосибирской области обзор нормотворческой деятельности органов государственной власти Алтайского края в сфере противодействия корру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 2.2. п. 2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1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</w:t>
              <w:br/>
              <w:t xml:space="preserve">в Сибирском федеральном округе подготовить </w:t>
              <w:br/>
              <w:t xml:space="preserve">и представить в Главное управление Минюста России по Новосибирской области информацию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 деятельности Управления в сфере обеспечения единства правового пространства Российской Федерации (об участии в нормотворческой деятельности органов государственной власти Алтайского края; о результатах юридической экспертизы нормативных правовых актов Алтайского края; о приведении нормативных правовых актов Алтайского края в соответствие с федеральным законодательством; о деятельности </w:t>
              <w:br/>
              <w:t xml:space="preserve">по государственной регистрации уставов муниципальных образований и муниципальных правовых актов, о внесении изменений в уставы муниципальных образований; о методической помощи, оказанной органам государственной власти Алтайского края и местного самоуправления, </w:t>
              <w:br/>
              <w:t xml:space="preserve">по вопросам совершенствования регионального законодательства, обеспечения соответствия законодательству уставов муниципальных образований, а также организации учета муниципальных нормативных правовых актов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ведении федеральных регистров нормативных правовых актов Алтайского края и муниципальных нормативных правовых актов Алтайского края, государственных реестров муниципальных образований и уставов муниципальных образований Алтайско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2. п. 2 Регла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ию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Главному федеральному инспектору по Алтайскому краю информацию </w:t>
              <w:br/>
              <w:t>о приведении нормативных правовых актов Алтайского края в соответствие с исчерпывающим перечнем процедур в сфере жилищного строитель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5.02.2015 </w:t>
            </w:r>
          </w:p>
          <w:p>
            <w:pPr>
              <w:pStyle w:val="Normal"/>
              <w:autoSpaceDE w:val="false"/>
              <w:ind w:lef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6 авгу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Бурмистрова Е.В.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  <w:u w:val="single"/>
              </w:rPr>
            </w:pPr>
            <w:r>
              <w:rPr>
                <w:spacing w:val="-2"/>
                <w:sz w:val="26"/>
                <w:szCs w:val="26"/>
                <w:u w:val="single"/>
              </w:rPr>
              <w:t>2.2.  по принятию решений о государственной регистрации некоммерческих организаций</w:t>
            </w:r>
          </w:p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  <w:u w:val="single"/>
              </w:rPr>
            </w:pPr>
            <w:r>
              <w:rPr>
                <w:spacing w:val="-2"/>
                <w:sz w:val="26"/>
                <w:szCs w:val="26"/>
                <w:u w:val="single"/>
              </w:rPr>
              <w:t>и осуществлению контроля за их деятель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авление деятельности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России по Новосибирской области сведений о выявленных фактах, свидетельствующих о признаках экстремизма и этносепаратизма </w:t>
              <w:br/>
              <w:t xml:space="preserve">в деятельности некоммерческих организаций </w:t>
              <w:br/>
              <w:t>и средств массов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т 12.04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4"/>
                <w:sz w:val="26"/>
                <w:szCs w:val="26"/>
              </w:rPr>
              <w:t>54/05-4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июля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октября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сопроводи-тельном письме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информации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результатах контроля за деятельностью некоммерческих организац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(11 таблиц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копьева Э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  России  по Новосибирской области сведений о результатах контроля деятельности общественных объединений, региональных отделений политических партий, религиозных </w:t>
              <w:br/>
              <w:t xml:space="preserve">и иных некоммерческих организаций, действующих </w:t>
              <w:br/>
              <w:t>на территории Алтайского края (приложения 1-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05.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7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июля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октября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ханович Т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 России по Новосибирской области сведений по регистрации и контролю деятельности некоммерческих организаций в форме таблиц № 1  </w:t>
              <w:br/>
              <w:t>и №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20.01.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4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Главное управление Минюста России </w:t>
              <w:br/>
              <w:t>по Новосибирской области информацию о внесении казачьих обществ в государственный реестр казачьих обществ в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я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5.01.2016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54/05-1070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3.2017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2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к 30 сентября, </w:t>
            </w:r>
          </w:p>
          <w:p>
            <w:pPr>
              <w:pStyle w:val="Normal"/>
              <w:jc w:val="center"/>
              <w:rPr>
                <w:color w:val="FF0000"/>
                <w:spacing w:val="-4"/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 xml:space="preserve">к 30 дека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России по Новосибирской области информации об оказании консультативно-методической помощи казачьим обществам </w:t>
              <w:br/>
              <w:t>в вопросах государственной регистрации внесения казачьих обществ в государственный реестр казачьих обществ в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8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19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5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  <w:r>
              <w:rPr>
                <w:vanish/>
                <w:sz w:val="26"/>
                <w:szCs w:val="26"/>
              </w:rPr>
              <w:t>м Главного управления Минюста России по Новосибирской области</w:t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  <w:r>
              <w:rPr>
                <w:vanish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</w:rPr>
              <w:instrText xml:space="preserve"> PAGE \* ARABIC </w:instrText>
            </w:r>
            <w:r>
              <w:rPr>
                <w:sz w:val="26"/>
                <w:szCs w:val="26"/>
                <w:vanish/>
              </w:rPr>
              <w:fldChar w:fldCharType="separate"/>
            </w:r>
            <w:r>
              <w:rPr>
                <w:sz w:val="26"/>
                <w:szCs w:val="26"/>
                <w:vanish/>
              </w:rPr>
              <w:t>0</w:t>
            </w:r>
            <w:r>
              <w:rPr>
                <w:sz w:val="26"/>
                <w:szCs w:val="26"/>
                <w:vanish/>
              </w:rPr>
              <w:fldChar w:fldCharType="end"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правление в Главное управление Минюста России по Новосибирской области информацию по теме: «Применение законодательства Российской Федерации при решении проблемных вопросов, связанных </w:t>
              <w:br/>
              <w:t xml:space="preserve">с получением, регистрацией и учетом уведомлений </w:t>
              <w:br/>
              <w:t>о начале и продолжении деятельности религиозных групп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01.2020 № 54/05-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8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аправить в Межрайонную ИФНС № 15 </w:t>
              <w:br/>
              <w:t xml:space="preserve">по Алтайскому краю списки НКО для рассмотрения вопроса об исключении сведений о недействующих организациях из ЕГРЮЛ на основании статьи 21.1 Федерального закона от 08.08.2001 № 129-ФЗ </w:t>
              <w:br/>
              <w:t xml:space="preserve">«О государственной регистрации юридических лиц </w:t>
              <w:br/>
              <w:t>и индивидуальных предпринимател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.4 решения Координационного совета при Главном управлении Минюста России 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11.2016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июля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щенко К.В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водить сверки данных по оплате (взыскании) штрафов некоммерческими организациями </w:t>
              <w:br/>
              <w:t>с мировыми судьями и с территориальными органами Федеральной службы судебных пристав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. 2.5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11.2016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июля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ушкина О.С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овать проведение семинаров, выступлений на радио, в иных СМИ, подготовку памяток с целью популяризации процесса получения государственных услуг в электронном ви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4.3 решения Координационного совета при Главном управлении Минюста России по Новосибирской области от 08.10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0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тавлять Главному федеральному  инспектору </w:t>
              <w:br/>
              <w:t>по Алтайскому краю сведения о деятельности  Управления по государственной регистрации некоммерческих организаций и осуществлению контроля за их деятельн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ламент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10 июля,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лять Главному федеральному инспектору </w:t>
              <w:br/>
              <w:t>по Алтайскому краю сведения о вновь зарегистрированных региональных отделениях политических партий в Алтайском кра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07.2014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жемесячно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о 25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по предложенной форме сведений об основных региональных отделениях политических партий, общественных объединениях, а также о некоммерческих организациях получающих финансирование </w:t>
              <w:br/>
              <w:t>от иностранных источ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3.12.2012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к 30 сентября,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30 декабр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Информировать Избирательную комиссию Алтайского края  о зарегистрированных региональных отделениях политических партий и их структурных подразделен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е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о взаимодейс-твии Управления Минюста России по Алтайскому краю и Избирательной комиссии Алтай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ечение 3 рабочих дней со дня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тникова Т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прокуратуру Алтайского края письменные сведения по установленной форме </w:t>
              <w:br/>
              <w:t>о проведенных плановых и внеплановых проверках деятельности некоммерческих организ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 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26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7-61-2018/15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1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прокуратуру Алтайского края отчет формы 1-контроль «Сведения об осуществлении государственного контроля (надзора) </w:t>
              <w:br/>
              <w:t xml:space="preserve">и муниципального контроля» и информацию </w:t>
              <w:br/>
              <w:t xml:space="preserve">о количестве неисполненных за отчетный период плановых мероприятий с указанием причин </w:t>
              <w:br/>
              <w:t>их неиспол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26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7-61-2018/15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2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Представить в прокуратуру Алтайского края информацию о проведенных проверках в отношении юридических лиц и индивидуальных предпринимателей  согласно спис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6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7-61-2018/15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ть Правительство Алтайского края </w:t>
              <w:br/>
              <w:t xml:space="preserve">об оказании консультативно-методической помощи казачьим обществам в вопросах государственной регистрации и внесения казачьих обществ </w:t>
              <w:br/>
              <w:t xml:space="preserve">в государственный реестр казачьих обществ </w:t>
              <w:br/>
              <w:t>в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постоянной окружной комиссии Сибирского федерального округа Совета при Президенте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казачества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8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длежащий анализ и учет сведений Росфинмониторинга о получаемых некоммерческих организациях денежных средствах и иного имущества от иностранных источников. 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формировать начальника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.03.2013               № 15-2371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 3 рабочих дней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 момента получения све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/>
            </w:pPr>
            <w:r>
              <w:rPr>
                <w:sz w:val="26"/>
                <w:szCs w:val="26"/>
              </w:rPr>
              <w:t>Обеспечить размещение в средствах массовой информации списков региональных отделений политических партий и общественных объединений, имеющих право участвовать в выбо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9 ст. 35 Федерального закона от 12.06.2002 </w:t>
              <w:br/>
              <w:t>№ 67-ФЗ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3 дней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со дня официального объявления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назначении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0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в Министерство финансов Алтайского края сведений о принятых мерах по исполнению квартального краевого бюджета в части администрируемых Управлением доходов по уплате государственной пошлины </w:t>
              <w:br/>
              <w:t>за государственную регистрацию и внесение изменений в учредительные документы общественных объединений, а также прогноза поступления доходов на очередной квартал.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рос Министерства финансов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11.2019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06-03/п/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ежеквартально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до 15 числа месяца, следующего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за отчетным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 до 10 числа месяца, предшест-вующего первому месяцу кварт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общить результаты контрольной деятельности </w:t>
              <w:br/>
              <w:t xml:space="preserve">в отношении некоммерческих организаций, </w:t>
              <w:br/>
              <w:t>не представивших отчетность в установленные действующим законодательством сроки.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ы рассмотреть на оперативном совещании при заместителе начальника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3. осуществление контроля и надзора в сфере адвокатуры, нотариата и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авление деятель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общить деятельность по исполнению международных обязательств и международной правовой помощи нотариусами, занимающимися частной практикой на территории Алтайского края </w:t>
              <w:br/>
              <w:t xml:space="preserve">и органами ЗАГС Алтайского края, подвергнутыми проверке за 1 полугодия 2020 год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направить в Главное управление Минюста России по Новосибир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.5.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09.08.2012;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ручение Главного управления Минюста России по Новосибирской области 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6.11.2012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22-16135/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июля</w:t>
            </w:r>
          </w:p>
          <w:p>
            <w:pPr>
              <w:pStyle w:val="TextBody"/>
              <w:spacing w:before="0" w:after="0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еник К.А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бобщить практику и имеющиеся проблемы </w:t>
              <w:br/>
              <w:t xml:space="preserve">по предоставлению государственной услуги </w:t>
              <w:br/>
              <w:t xml:space="preserve">по истребованию личных документов с территории иностранных государств органами ЗАГС </w:t>
              <w:br/>
              <w:t>и Управл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.3.1.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08.10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к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>2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Бускунов Р.Н.,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существлять мониторинг оценки качества предоставления государственных услуг путем: проведения опросов, анкетирования; с использованием сети Интернет, в том числе посредством использования портала «Ваш контро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.4.1.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08.10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до</w:t>
            </w:r>
            <w:r>
              <w:rPr>
                <w:bCs/>
                <w:kern w:val="2"/>
                <w:sz w:val="26"/>
                <w:szCs w:val="26"/>
              </w:rPr>
              <w:t xml:space="preserve"> 31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>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188" w:leader="none"/>
              </w:tabs>
              <w:spacing w:lineRule="auto" w:line="240" w:before="0" w:after="0"/>
              <w:ind w:hanging="0"/>
              <w:rPr>
                <w:color w:val="000000"/>
                <w:highlight w:val="yellow"/>
                <w:lang w:bidi="ru-RU"/>
              </w:rPr>
            </w:pPr>
            <w:r>
              <w:rPr>
                <w:color w:val="000000"/>
                <w:lang w:bidi="ru-RU"/>
              </w:rPr>
              <w:t xml:space="preserve">Информировать Минюст России об отказе органов прокуратуры субъектов Российской Федерации </w:t>
              <w:br/>
              <w:t>в согласовании проведения проверки деятельности должностных лиц органов местного самоуправления, имеющих право совершать нотариальны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2.1. Решения Координационного совета при Главном управлении Минюста России по Новосибирской област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7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6"/>
                <w:szCs w:val="26"/>
                <w:lang w:val="ru-RU" w:bidi="ru-RU"/>
              </w:rPr>
            </w:pPr>
            <w:r>
              <w:rPr>
                <w:bCs/>
                <w:sz w:val="26"/>
                <w:szCs w:val="26"/>
                <w:lang w:val="ru-RU"/>
              </w:rPr>
              <w:t>незамедли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Принимать участие в мероприятиях, направленных на повышение квалификации должностных лиц органов местного само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.7.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17.11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до</w:t>
            </w:r>
            <w:r>
              <w:rPr>
                <w:bCs/>
                <w:kern w:val="2"/>
                <w:sz w:val="26"/>
                <w:szCs w:val="26"/>
              </w:rPr>
              <w:t xml:space="preserve"> 31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>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Принимать обязательное участие при проведении тестирования претендентов на присвоение статуса адвоката и устного собесед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. 1.3. Реше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от 25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до</w:t>
            </w:r>
            <w:r>
              <w:rPr>
                <w:bCs/>
                <w:kern w:val="2"/>
                <w:sz w:val="26"/>
                <w:szCs w:val="26"/>
              </w:rPr>
              <w:t xml:space="preserve"> 31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>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Принять участие в курсах повышения квалификации нотариусов, проводимых нотариальной палатой.</w:t>
            </w:r>
            <w:r>
              <w:rPr>
                <w:kern w:val="2"/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.2. Решения Координационного совета при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16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Направлять в нотариальную палату материалы проверок для возбуждения дисциплинарного производства и решения вопроса о привлечении нотариусов к дисциплинарной ответственности, при выявлении комиссией нарушений правил нотариального делопроизво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.4. Решения Координационного совета при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16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выявления наруш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Кеник К.А.</w:t>
            </w:r>
            <w:r>
              <w:rPr>
                <w:bCs/>
                <w:sz w:val="26"/>
                <w:szCs w:val="26"/>
                <w:lang w:val="ru-RU"/>
              </w:rPr>
              <w:t xml:space="preserve">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Харькин О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/>
              </w:rPr>
              <w:t>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спечить проведение  конкурс</w:t>
            </w:r>
            <w:r>
              <w:rPr>
                <w:kern w:val="2"/>
                <w:sz w:val="26"/>
                <w:szCs w:val="26"/>
                <w:lang w:val="ru-RU"/>
              </w:rPr>
              <w:t xml:space="preserve">а </w:t>
            </w:r>
            <w:r>
              <w:rPr>
                <w:kern w:val="2"/>
                <w:sz w:val="26"/>
                <w:szCs w:val="26"/>
              </w:rPr>
              <w:t>на замещение вакантной должности нотариуса, занимающегося частной практикой</w:t>
            </w:r>
            <w:r>
              <w:rPr>
                <w:kern w:val="2"/>
                <w:sz w:val="26"/>
                <w:szCs w:val="26"/>
                <w:lang w:val="ru-RU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в </w:t>
            </w:r>
            <w:r>
              <w:rPr>
                <w:kern w:val="2"/>
                <w:sz w:val="26"/>
                <w:szCs w:val="26"/>
                <w:lang w:val="ru-RU"/>
              </w:rPr>
              <w:t xml:space="preserve">Белокурихинском </w:t>
            </w:r>
            <w:r>
              <w:rPr>
                <w:kern w:val="2"/>
                <w:sz w:val="26"/>
                <w:szCs w:val="26"/>
              </w:rPr>
              <w:t xml:space="preserve"> нотариальн</w:t>
            </w:r>
            <w:r>
              <w:rPr>
                <w:kern w:val="2"/>
                <w:sz w:val="26"/>
                <w:szCs w:val="26"/>
                <w:lang w:val="ru-RU"/>
              </w:rPr>
              <w:t>ом</w:t>
            </w:r>
            <w:r>
              <w:rPr>
                <w:kern w:val="2"/>
                <w:sz w:val="26"/>
                <w:szCs w:val="26"/>
              </w:rPr>
              <w:t xml:space="preserve"> округ</w:t>
            </w:r>
            <w:r>
              <w:rPr>
                <w:kern w:val="2"/>
                <w:sz w:val="26"/>
                <w:szCs w:val="26"/>
                <w:lang w:val="ru-RU"/>
              </w:rPr>
              <w:t xml:space="preserve">е </w:t>
            </w:r>
            <w:r>
              <w:rPr>
                <w:kern w:val="2"/>
                <w:sz w:val="26"/>
                <w:szCs w:val="26"/>
              </w:rPr>
              <w:t>и наделение в установленном порядке полномочиями нотариуса</w:t>
            </w:r>
            <w:r>
              <w:rPr>
                <w:kern w:val="2"/>
                <w:sz w:val="26"/>
                <w:szCs w:val="26"/>
                <w:lang w:val="ru-RU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лица, победившего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>в конкур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проведения конкурса </w:t>
              <w:br/>
              <w:t xml:space="preserve">на замещение вакантной должности нотариуса, утвержденный приказом Минюста России </w:t>
              <w:br/>
              <w:t xml:space="preserve">от 30.03.2018 № 63 (далее – Приказ № 63), </w:t>
            </w:r>
            <w:r>
              <w:rPr>
                <w:kern w:val="2"/>
                <w:sz w:val="26"/>
                <w:szCs w:val="26"/>
              </w:rPr>
              <w:t>пп. 49 п. 6 Положения об У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Кеник К.А.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беспечить проведение заседания конкурсной комиссии на замещение вакантной должности нотариуса, занимающегося частной практикой </w:t>
              <w:br/>
              <w:t xml:space="preserve">в Панкрушихинском нотариальном округе </w:t>
              <w:br/>
              <w:t>и наделение в установленном порядке полномочиями нотариуса  лица, победившего в конкур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№ 63, </w:t>
            </w:r>
            <w:r>
              <w:rPr>
                <w:kern w:val="2"/>
                <w:sz w:val="26"/>
                <w:szCs w:val="26"/>
              </w:rPr>
              <w:t>пп. 49 п. 6 Положения об У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06 июля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 xml:space="preserve">Обеспечить проведение заседания конкурсной комиссии на замещение вакантной должности нотариуса, занимающегося частной практикой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 xml:space="preserve">в Тальменском нотариальном округе и наделение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>в установленном порядке полномочиями нотариуса лица, победившего в конкур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каз № 63, </w:t>
            </w:r>
            <w:r>
              <w:rPr>
                <w:kern w:val="2"/>
                <w:sz w:val="26"/>
                <w:szCs w:val="26"/>
              </w:rPr>
              <w:t>пп. 49 п. 6 Положения об У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после снятия обеспечительных мер Центральным районным судом </w:t>
              <w:br/>
              <w:t xml:space="preserve">г. Барнаула, </w:t>
              <w:br/>
              <w:t xml:space="preserve">согласования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 xml:space="preserve">с АКНП даты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>и времени проведения засе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 xml:space="preserve">Ежеквартально представлять </w:t>
            </w:r>
            <w:r>
              <w:rPr>
                <w:bCs/>
                <w:kern w:val="2"/>
                <w:sz w:val="26"/>
                <w:szCs w:val="26"/>
              </w:rPr>
              <w:t>в Главное управление</w:t>
            </w:r>
            <w:r>
              <w:rPr>
                <w:kern w:val="2"/>
                <w:sz w:val="26"/>
                <w:szCs w:val="26"/>
              </w:rPr>
              <w:t xml:space="preserve"> сведения о результатах деятельности в сфере адвокатуры, нотариата, ЗАГС в форме таблиц </w:t>
              <w:br/>
              <w:t>по установлен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Главного управления Минюста России 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kern w:val="2"/>
                <w:sz w:val="26"/>
                <w:szCs w:val="26"/>
              </w:rPr>
              <w:t>от 12.10.2011 № 22-12395/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 xml:space="preserve">к 15 июля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к 1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ькин О.В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1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Организовать проведение оперативного совещания при начальнике Управления </w:t>
            </w:r>
            <w:r>
              <w:rPr>
                <w:sz w:val="26"/>
                <w:szCs w:val="26"/>
              </w:rPr>
              <w:t xml:space="preserve">о состоянии работы </w:t>
              <w:br/>
              <w:t>по взысканию задолженности за производство экспертиз по гражданским делам в пользу ФБУ Алтайской лаборатории судебной экспертизы Минюста России.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Копию протокола оперативного совещания направить в Минюст России и Главное управление  Минюста России по Новосибир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 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kern w:val="2"/>
                <w:sz w:val="26"/>
                <w:szCs w:val="26"/>
              </w:rPr>
              <w:t>от 03.12.2015 № 54/08-19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 05 авгус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скунов Р.Н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1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Организовать проведение оперативного совещания при начальнике Управления об организации комплексных мероприятий, связанных с реализацией примирительных процедур и процедур медиации </w:t>
              <w:br/>
              <w:t xml:space="preserve">на территории Алтайского края, в отношении детей, </w:t>
              <w:br/>
              <w:t>в том числе совершивших общественно опасные деяния, но не достигших возраста, с которого наступает уголовная ответствен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kern w:val="2"/>
                <w:sz w:val="26"/>
                <w:szCs w:val="26"/>
              </w:rPr>
              <w:t>инициати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Провести проверки соблюдения правил нотариального делопроизводства нотариусами </w:t>
              <w:br/>
              <w:t xml:space="preserve">в муниципальных образованиях (согласно графику проверок на 2020 год)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О результатах доложить начальнику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статья 9 Основ законодательства Российской Федерации</w:t>
              <w:br/>
              <w:t xml:space="preserve"> о нотариате </w:t>
              <w:br/>
              <w:t>от 11.02.1993 № 4462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ькин О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о ст. 3.1 Основ законодательства Российской Федерации о нотариате от 11.02.1993 </w:t>
              <w:br/>
              <w:t xml:space="preserve">№ 4462-1 и п. 8 Порядка прохождения стажировки лицами, претендующими на должность нотариуса, утвержденного приказом Минюста России </w:t>
              <w:br/>
              <w:t>от 29.06.2015 № 150 организовать проведение экзамена для лиц, претендующих на должность стажера нотариуса Алтайской краевой нотариальной пал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0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sz w:val="26"/>
                <w:szCs w:val="26"/>
              </w:rPr>
              <w:t xml:space="preserve">п. 51 п. 6 Положения об Управл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 с АКН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Бускунов Р.Н.,</w:t>
            </w:r>
          </w:p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т. 4 Основ законодательства Р</w:t>
            </w:r>
            <w:r>
              <w:rPr>
                <w:sz w:val="26"/>
                <w:szCs w:val="26"/>
                <w:lang w:val="ru-RU"/>
              </w:rPr>
              <w:t xml:space="preserve">оссийской </w:t>
            </w: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ru-RU"/>
              </w:rPr>
              <w:t>едерации</w:t>
            </w:r>
            <w:r>
              <w:rPr>
                <w:sz w:val="26"/>
                <w:szCs w:val="26"/>
              </w:rPr>
              <w:t xml:space="preserve"> о нотариате </w:t>
            </w:r>
            <w:r>
              <w:rPr>
                <w:sz w:val="26"/>
                <w:szCs w:val="26"/>
                <w:lang w:val="ru-RU"/>
              </w:rPr>
              <w:t xml:space="preserve">от 11.02.1993 </w:t>
              <w:br/>
              <w:t xml:space="preserve">№ 4462-1 </w:t>
            </w:r>
            <w:r>
              <w:rPr>
                <w:sz w:val="26"/>
                <w:szCs w:val="26"/>
              </w:rPr>
              <w:t>и приказом Минюста России от 29.06.2015 № 150 организовать проведение квалификационного экзамена у лиц, прошедших стажировку у нотариусов края и желающих заниматься нотариальной деятель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ам экзамена экзаменуемым выдать выписки из протокола заседания квалификационной коми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 47, 50 п. 6 Положения об У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редставить в Прокуратуру Алтайского края письменные сведения о проведенных плановых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br/>
            </w:r>
            <w:r>
              <w:rPr>
                <w:bCs/>
                <w:kern w:val="2"/>
                <w:sz w:val="26"/>
                <w:szCs w:val="26"/>
              </w:rPr>
              <w:t>и неплановых проверках юридических лиц при осуществлении государственного контроля (надзора) по предлагаемой табличной фор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</w:t>
            </w:r>
            <w:r>
              <w:rPr>
                <w:kern w:val="2"/>
                <w:sz w:val="26"/>
                <w:szCs w:val="26"/>
                <w:lang w:val="ru-RU"/>
              </w:rPr>
              <w:t>ручение</w:t>
            </w:r>
            <w:r>
              <w:rPr>
                <w:kern w:val="2"/>
                <w:sz w:val="26"/>
                <w:szCs w:val="26"/>
              </w:rPr>
              <w:t xml:space="preserve"> Прокуратуры Алтайского края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>от 26.12.2018 № 7-61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11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беспечить организацию деятельности рабочей группы по взаимодействию Управления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 xml:space="preserve"> </w:t>
              <w:br/>
            </w:r>
            <w:r>
              <w:rPr>
                <w:bCs/>
                <w:kern w:val="2"/>
                <w:sz w:val="26"/>
                <w:szCs w:val="26"/>
              </w:rPr>
              <w:t xml:space="preserve">с управлением юстиции Алтайского края </w:t>
            </w:r>
            <w:r>
              <w:rPr>
                <w:bCs/>
                <w:kern w:val="2"/>
                <w:sz w:val="26"/>
                <w:szCs w:val="26"/>
                <w:lang w:val="ru-RU"/>
              </w:rPr>
              <w:br/>
            </w:r>
            <w:r>
              <w:rPr>
                <w:bCs/>
                <w:kern w:val="2"/>
                <w:sz w:val="26"/>
                <w:szCs w:val="26"/>
              </w:rPr>
              <w:t xml:space="preserve">по вопросам государственной регистрации актов гражданского состояния на территории </w:t>
              <w:br/>
              <w:t>Алтайско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риказ Управления </w:t>
            </w:r>
          </w:p>
          <w:p>
            <w:pPr>
              <w:pStyle w:val="Heading1"/>
              <w:ind w:left="14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08.02.2019 №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, 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Обеспечить участие в деятельности </w:t>
              <w:br/>
              <w:t xml:space="preserve">квалификационной комиссии при адвокатской </w:t>
              <w:br/>
              <w:t>палате Алтайского кр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. 2 ст. 33 Федерального закона </w:t>
            </w:r>
          </w:p>
          <w:p>
            <w:pPr>
              <w:pStyle w:val="Heading1"/>
              <w:ind w:left="0" w:hanging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 31.05.2002 № 63-ФЗ «Об адвокатской </w:t>
            </w:r>
          </w:p>
          <w:p>
            <w:pPr>
              <w:pStyle w:val="Heading1"/>
              <w:ind w:left="0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деятельности </w:t>
            </w:r>
          </w:p>
          <w:p>
            <w:pPr>
              <w:pStyle w:val="Heading1"/>
              <w:ind w:left="0" w:hanging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и адвокатуре </w:t>
            </w:r>
          </w:p>
          <w:p>
            <w:pPr>
              <w:pStyle w:val="Heading1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ежемесячно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(соглас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рафика работы комисс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>Обеспечить предоставление государственной услуги по проставлению апостиля на официальных документах, подлежащих вывозу за грани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. 3.3. Положения об отделе, Административный </w:t>
            </w:r>
          </w:p>
          <w:p>
            <w:pPr>
              <w:pStyle w:val="Heading1"/>
              <w:ind w:left="0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регламент, утвержденный приказом Минюста России </w:t>
            </w:r>
          </w:p>
          <w:p>
            <w:pPr>
              <w:pStyle w:val="Heading1"/>
              <w:ind w:left="0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04.05.2017 № 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беспечить предоставление государственной услуги по истребованию личных документов с территории иностранного государ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. 3.4. Положения об отделе, Административный </w:t>
              <w:br/>
              <w:t xml:space="preserve">регламент, утвержденный приказами МИД России </w:t>
            </w:r>
          </w:p>
          <w:p>
            <w:pPr>
              <w:pStyle w:val="Heading1"/>
              <w:ind w:left="34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и Минюста России </w:t>
            </w:r>
          </w:p>
          <w:p>
            <w:pPr>
              <w:pStyle w:val="Heading1"/>
              <w:ind w:left="34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29.06.2012 № 10489/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>Обеспечить предоставление государственной услуги по оценке качества оказания социально ориентированной некоммерческой организацией содействия в предоставлении бесплатной юридической помощи</w:t>
            </w:r>
            <w:r>
              <w:rPr>
                <w:bCs/>
                <w:kern w:val="2"/>
                <w:sz w:val="26"/>
                <w:szCs w:val="26"/>
                <w:lang w:val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. 3.5. Положения об отделе, Административный </w:t>
            </w:r>
          </w:p>
          <w:p>
            <w:pPr>
              <w:pStyle w:val="Heading1"/>
              <w:ind w:left="34" w:hanging="0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>регламент, утвержденный приказ</w:t>
            </w:r>
            <w:r>
              <w:rPr>
                <w:kern w:val="2"/>
                <w:sz w:val="26"/>
                <w:szCs w:val="26"/>
                <w:lang w:val="ru-RU"/>
              </w:rPr>
              <w:t>о</w:t>
            </w:r>
            <w:r>
              <w:rPr>
                <w:kern w:val="2"/>
                <w:sz w:val="26"/>
                <w:szCs w:val="26"/>
              </w:rPr>
              <w:t xml:space="preserve">м Минюста России </w:t>
            </w:r>
          </w:p>
          <w:p>
            <w:pPr>
              <w:pStyle w:val="Heading1"/>
              <w:ind w:left="34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01.03.2019 №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Обеспечить предоставление государственной услуги по выдаче выписки из реестра нотариусов и лиц, сдавших квалификационный экзаме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. 3.29. Положения об отделе, Административный </w:t>
            </w:r>
          </w:p>
          <w:p>
            <w:pPr>
              <w:pStyle w:val="Heading1"/>
              <w:ind w:left="0" w:firstLine="34"/>
              <w:rPr/>
            </w:pPr>
            <w:r>
              <w:rPr>
                <w:kern w:val="2"/>
                <w:sz w:val="26"/>
                <w:szCs w:val="26"/>
              </w:rPr>
              <w:t>регламент, утвержденный приказ</w:t>
            </w:r>
            <w:r>
              <w:rPr>
                <w:kern w:val="2"/>
                <w:sz w:val="26"/>
                <w:szCs w:val="26"/>
                <w:lang w:val="ru-RU"/>
              </w:rPr>
              <w:t>о</w:t>
            </w:r>
            <w:r>
              <w:rPr>
                <w:kern w:val="2"/>
                <w:sz w:val="26"/>
                <w:szCs w:val="26"/>
              </w:rPr>
              <w:t>м Минюста России от 16.01.2018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 xml:space="preserve">Кеник К.А., </w:t>
            </w:r>
          </w:p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8" w:hanging="0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исполнения обязательств, вытекающих из международных договоров Российской Федерации о правовой помощи и правовых отношениях </w:t>
            </w:r>
            <w:r>
              <w:rPr>
                <w:bCs/>
                <w:sz w:val="26"/>
                <w:szCs w:val="26"/>
                <w:lang w:val="ru-RU"/>
              </w:rPr>
              <w:br/>
            </w:r>
            <w:r>
              <w:rPr>
                <w:bCs/>
                <w:sz w:val="26"/>
                <w:szCs w:val="26"/>
              </w:rPr>
              <w:t>по гражданским, семейным, уголовным и иным делам (истребование и пересылка копий наследственных дел и материалов по ни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2.3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Положения об отделе;</w:t>
            </w:r>
          </w:p>
          <w:p>
            <w:pPr>
              <w:pStyle w:val="Heading1"/>
              <w:ind w:left="34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. 30 п. 6 Положения об Упр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kern w:val="2"/>
                <w:sz w:val="26"/>
                <w:szCs w:val="26"/>
                <w:lang w:val="ru-RU"/>
              </w:rPr>
            </w:pPr>
            <w:r>
              <w:rPr>
                <w:bCs/>
                <w:kern w:val="2"/>
                <w:sz w:val="26"/>
                <w:szCs w:val="26"/>
                <w:lang w:val="ru-RU"/>
              </w:rPr>
              <w:t>Бускунов Р.Н., Назаренко Н.В.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III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Организационно-управленческая деятельность (информационно-технологическое, кадровое, материально-техническое и финансовое обеспечение, др.)</w:t>
            </w:r>
          </w:p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правление деятельн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подготовку и проведение выездного мероприятия в муниципальном районе </w:t>
              <w:br/>
              <w:t>(по согласованию) по оказанию бесплатной юридической помощи в формате «Дня юстиц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.9. Решения Координационного совета 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3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Главное управление Минюста России по Новосибирской области  информацию об организации и осуществлении взаимодействия с Главным федеральным инспектором по Алтайскому кра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7.06.2020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8-7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15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Главное управление Минюста России по Новосибирской области информацию о проведении личного приема граждан по поручению Президента Российской Федерации </w:t>
              <w:br/>
              <w:t xml:space="preserve">и исполнению пункта 2 Указа Президента Российской Федерации от 17.04.2017 № 171 </w:t>
              <w:br/>
              <w:t>«О мониторинге и анализе результатов рассмотрения обращений граждан и организ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Главного управления Минюста России 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12.2019 № 54/08-20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ию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Главное управление Минюста России по Новосибирской области сведения о проведении мероприятий, направленных на повышение эффективности деятельности территориальных органов Минюста России </w:t>
              <w:br/>
              <w:t>в Сибирском федеральном окру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4.03.2020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05/24453-АА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9.03.2020 № 54/07-3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10 июл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ФБУ НЦПИ при Минюсте России телефонного справочника Управления Минюста России по Алтайскому кра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5.20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6328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22.03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37042/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10 ию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 сведений </w:t>
              <w:br/>
              <w:t>о кадровом составе руководителей Управления Минюста России по Алтайскому кра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01.08.201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8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20 сентября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 сведений </w:t>
              <w:br/>
              <w:t>о планируемых Управлением мероприятиях  в рамках установленной компете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 25.06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месяч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не позднее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информации </w:t>
              <w:br/>
              <w:t xml:space="preserve">о выполнении протокола совещания от 19.01.2018 </w:t>
              <w:br/>
              <w:t xml:space="preserve">№ А26-278 по итогам реализации Указа Президента Российской Федерации от 17.04.2017 № 171 </w:t>
              <w:br/>
              <w:t>«О мониторинге и  анализе результатов рассмотрения обращений граждан и организаци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2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сентября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информации </w:t>
              <w:br/>
              <w:t xml:space="preserve">о выполнении Указа Президента Российской Федерации от 17.04.2017 № 171 «О мониторинге </w:t>
              <w:br/>
              <w:t>и анализе результатов рассмотрения обращений граждан и организаций» и протокола расширенного заседания Совета при полномочном представителе Президента Российской Федерации в Сибирском федеральном округе от 17.12.2018 № 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.05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8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сентября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краевое государственное казенное учреждение «Центр занятости населения </w:t>
              <w:br/>
              <w:t>г. Барнаула» сведения о среднесписочной численности работников, а также о численности работающих инвали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рос КГКУ «Центр занятости населени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арнаула»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30.07.201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1-21-1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06 июля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06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в прокуратуру Алтайского края информации о гражданских служащих Управления, уволенных в связи с утратой доверия, </w:t>
              <w:br/>
              <w:t>и фактах обжалования в судебном поряд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Прокуратуры Алтайского края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23.01.2020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6-34-2020/66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01 июля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0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едставить в Алтайкрайстат статистический отчет по форме № П-4 (НЗ) «Сведения о неполной занятости и движении работник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5.07.2019 № 404 «Об утверждении форм феде-рального статистичес-кого наб-лю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ля орга-низации федерального статистичес-кого наблюдения за численностью, условиями и оплатой труда работников, потребностью организаций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тниках по профес-сиональным группам, составом кадров государствен-ной граж-данской 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и муниципаль-ной службы» (далее – Приказ  Росстат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08 июля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08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формирование и подписание планов-графиков регистрации  прав собственности Российской Федерации и иных вещных прав </w:t>
              <w:br/>
              <w:t xml:space="preserve">в отношении объектов недвижимости, а также объектах недвижимого имущества, в отношении которых не отражены сведения о регистрации прав, </w:t>
              <w:br/>
              <w:t>на межведомственном портале по управлению государственной собственностью (МВ-порта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12.2018 № 03/161869-А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01 но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сводную бюджетную отчетность Управления в комитет по финансам, налоговой и кредитной политике г. Барнаула в части поступлений в бюджет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191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июл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Алтайкрайстат статистический отчет по форме П-4 «Сведения </w:t>
              <w:br/>
              <w:t>о численности и заработной плате работник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ежемесячн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е позднее 15 числа после отчет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УПФР в г. Барнауле Алтайского края сведения о застрахованных  лиц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1.04.1996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7-ФЗ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Об индиви-дуальном (персонифици-рованном) учете в системе обязательного пенсионного страх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е позднее 15 числа после отчет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Филиал № 1 Алтайского  регионального отделения Фонда социального страхования Российской Федерации расчет по начисленным и уплаченным страховым взносам на обязательное социальное страхование </w:t>
              <w:br/>
              <w:t xml:space="preserve">от несчастных случаев на производстве </w:t>
              <w:br/>
              <w:t xml:space="preserve">и профессиональных заболеваний, а также </w:t>
              <w:br/>
              <w:t>по расходам на выплату страхового обеспе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4.07.199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5-ФЗ «Об обязательном социальном страхова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есчастных случ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произ-водств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профес-сиональных заболев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к 25 ию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2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работу по проведению конкурсов </w:t>
              <w:br/>
              <w:t>на замещение вакантных должностей федеральной государственной гражданской службы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Федеральный закон </w:t>
              <w:br/>
              <w:t xml:space="preserve">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«О госу-дарственной гражданской службе Российской Федерации» (далее – 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)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о обеспе-чению деятельности управления, утвержденное приказом Управления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7.04.2018 № 102 (далее – Положение об отдел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работу по аттестации государственных гражданских служащих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работу по  присвоению классных чинов государственным гражданским служащим Управ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работу по установлению стажа государственной службы федеральным государственным гражданским служащим Управл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оведение мероприятий по организации и осуществлению наставничества в Управ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03.2020 № 308-р «Об объявлении 2020 года в Минюсте России и его террито-риальных органах Годом наставни-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31.12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реализацию мероприятий </w:t>
              <w:br/>
              <w:t>по профессиональному развитию федеральных государственных гражданских служащих, состоящих в кадровом резерве Минюста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2.2020 № 20 «Об утверждении Положения о кадровом резерве Министерства юстиции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 31.12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оведение аппаратных и оперативных совещаний при начальнике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ать состояние работы с обращениями граждан  </w:t>
              <w:br/>
              <w:t xml:space="preserve">и организации личного прие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Ежемесячно представлять в Администрацию Президента Российской Федерации (посредством информационного ресурса ССТУ.РФ) в электронной форме информацию о результатах рассмотрения обращений граждан и организаций, а также о мерах, принятых по таким обращен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докладывать начальнику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 Президент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7.04.2017 № 171 «О мониторинг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анализе результатов рассмотрения обращений граждан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и органи-заций»,  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4.10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05-131683/18, </w:t>
            </w:r>
          </w:p>
          <w:p>
            <w:pPr>
              <w:pStyle w:val="Normal"/>
              <w:ind w:right="10" w:hanging="0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Главного управления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т 25.05.2020 № 54/08-6913, </w:t>
            </w: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существление контроля выполнения плановых мероприятий в Управлении. Ежемесячно докладывать начальнику Управления о состоянии выполнения плановых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контроль исполнения документов </w:t>
              <w:br/>
              <w:t>и поручений в Управлении. Ежемесячно докладывать начальнику о состоянии исполнительской дисциплины в Управл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2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ть состояние информационно-разъяснительной работы в Управ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ежемесячно  докладывать начальнику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ИФНС России № 15 налоговый расчет по авансовому платежу по налогу на имущество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 386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ого кодекс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ее –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30 июл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30 октября</w:t>
            </w:r>
          </w:p>
          <w:p>
            <w:pPr>
              <w:pStyle w:val="Normal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0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ИФНС России № 15 налоговую декларацию по налогу на добавленную стоим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 17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июл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ИФНС России № 15 расчет сумм налога на доходы физических лиц, исчисленных и удержанных налоговым аген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 230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1 июл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к 31 ок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Ворошилова Т.В</w:t>
            </w:r>
            <w:r>
              <w:rPr>
                <w:bCs/>
                <w:sz w:val="26"/>
                <w:szCs w:val="26"/>
                <w:lang w:val="ru-RU" w:eastAsia="ru-RU"/>
              </w:rPr>
              <w:t>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3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ь реализацию положений Федерального закона от 05.04.2013 «О контрактной системе в сфере закупок товаров, работ, услуг для обеспечения государственных и муниципальных нужд» (далее – Закон № 44-ФЗ) и заключение необходимых для деятельности Управления контра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от 05.04.201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4-ФЗ, 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апожникова Е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ить анализ использования лимитов бюджетных обязательств в разрезе затрат, входящих в статьи расходов сметы расходов на 2020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.3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бесперебойное функционирование компьютерной и оргтехники, периферийного оборудования и  программных продуктов, используемых в деятельности Управления,  интернет-сайта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л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Гамов А.В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асшифровка аббревиатур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 – Департамент организации и контроля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ГСК – Департамент государственной службы и кадров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УД – Департамент управления делами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НКО – Департамент по делам некоммерческих организаций Минюста России</w:t>
      </w:r>
    </w:p>
    <w:p>
      <w:pPr>
        <w:pStyle w:val="Normal"/>
        <w:jc w:val="both"/>
        <w:rPr/>
      </w:pPr>
      <w:r>
        <w:rPr>
          <w:sz w:val="16"/>
          <w:szCs w:val="16"/>
        </w:rPr>
        <w:t>ДКЗ – Департамент конституционного законодательства, развития федеративных отношений и местного самоуправления  Минюста Росси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ПП – Департамент по вопросам правовой помощи и взаимодействия с судебной системой Минюста России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720"/>
      <w:jc w:val="center"/>
      <w:outlineLvl w:val="0"/>
    </w:pPr>
    <w:rPr>
      <w:sz w:val="28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3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10205" w:leader="none"/>
      </w:tabs>
      <w:ind w:left="-180" w:right="-55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36" w:before="0" w:after="300"/>
      <w:ind w:hanging="840"/>
      <w:jc w:val="both"/>
    </w:pPr>
    <w:rPr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6:00Z</dcterms:created>
  <dc:creator>rosa</dc:creator>
  <dc:description/>
  <cp:keywords/>
  <dc:language>en-US</dc:language>
  <cp:lastModifiedBy>Хаустова ОА</cp:lastModifiedBy>
  <cp:lastPrinted>2020-06-25T15:15:00Z</cp:lastPrinted>
  <dcterms:modified xsi:type="dcterms:W3CDTF">2020-06-26T08:47:00Z</dcterms:modified>
  <cp:revision>147</cp:revision>
  <dc:subject/>
  <dc:title/>
</cp:coreProperties>
</file>