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165"/>
      </w:tblGrid>
      <w:tr>
        <w:trPr>
          <w:trHeight w:val="1559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иказу Управления Министерства юсти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Федерации по Алтайскому кра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 25 декабря 2019 </w:t>
            </w:r>
            <w:r>
              <w:rPr>
                <w:sz w:val="26"/>
                <w:szCs w:val="26"/>
              </w:rPr>
              <w:t xml:space="preserve">г. № </w:t>
            </w:r>
            <w:r>
              <w:rPr>
                <w:sz w:val="26"/>
                <w:szCs w:val="26"/>
                <w:u w:val="single"/>
              </w:rPr>
              <w:t>34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х организационных мероприятий Управления Министерства юстиции Российской Федер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Алтайскому краю  на 1 полугодие 2020 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ind w:firstLine="720"/>
        <w:jc w:val="both"/>
        <w:rPr/>
      </w:pPr>
      <w:r>
        <w:rPr>
          <w:sz w:val="26"/>
          <w:szCs w:val="26"/>
        </w:rPr>
        <w:t xml:space="preserve">Работа Управления Министерства юстиции Российской Федерации по Алтайскому краю (далее – Управление)  и структурных подразделений осуществляется в соответствии с Положением  об Управлении Министерства юстиции Российской Федерации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по субъекту (субъектам) Российской Федерации, утвержденным приказом Минюста России от 03.03.2014 № 26, поручениями Минюста России, планами работы. Осуществляется контроль выполнения поручений вышестоящих органов, приказов и распоряжений начальника, решений оперативных совещаний и указаний, данных на аппаратных совещаниях,  а также плановых мероприятий Управления и отделов, организации работы по рассмотрению обращений граждан. Результаты ежемесячно рассматриваются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 аппаратных совещаниях при начальнике. Наиболее важные вопросы деятельности рассматриваются на оперативных совещаниях при начальнике и его заместителях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Организовано проведение</w:t>
      </w:r>
      <w:r>
        <w:rPr>
          <w:sz w:val="26"/>
          <w:szCs w:val="26"/>
          <w:lang w:val="ru-RU"/>
        </w:rPr>
        <w:t xml:space="preserve"> 2 заседаний Координационного совета при Управлении, </w:t>
      </w:r>
      <w:r>
        <w:rPr>
          <w:sz w:val="26"/>
          <w:szCs w:val="26"/>
        </w:rPr>
        <w:t xml:space="preserve"> 10 аппаратных и 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оперативных совещаний, осуществляется контроль исполнения указаний и реше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существляется взаимодействие с Главным федеральным инспектором по Алтайскому кра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ной задачей в деятельности Управления по обеспечению единства правового пространства Российской Федерации является укрепление взаимодействия с органами государственной власти Алтайского края, прокуратуры, органами местного самоуправления в целях приведения в соответствие с Конституцией Российской Федерации, федеральным законодательством нормативных правовых актов Алтайского края, уставов муниципальных образований. 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>За 11 месяце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проведена правовая и антикоррупционная экспертизы </w:t>
      </w:r>
      <w:r>
        <w:rPr>
          <w:sz w:val="26"/>
          <w:szCs w:val="26"/>
          <w:lang w:val="ru-RU"/>
        </w:rPr>
        <w:t>2695</w:t>
      </w:r>
      <w:r>
        <w:rPr>
          <w:sz w:val="26"/>
          <w:szCs w:val="26"/>
        </w:rPr>
        <w:t xml:space="preserve"> нормативных правовых а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Алтайского края (</w:t>
      </w:r>
      <w:r>
        <w:rPr>
          <w:sz w:val="26"/>
          <w:szCs w:val="26"/>
          <w:lang w:val="ru-RU"/>
        </w:rPr>
        <w:t>за 11 месяцев 2018 года</w:t>
      </w:r>
      <w:r>
        <w:rPr>
          <w:sz w:val="26"/>
          <w:szCs w:val="26"/>
        </w:rPr>
        <w:t xml:space="preserve"> – 24</w:t>
      </w:r>
      <w:r>
        <w:rPr>
          <w:sz w:val="26"/>
          <w:szCs w:val="26"/>
          <w:lang w:val="ru-RU"/>
        </w:rPr>
        <w:t>92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, в </w:t>
      </w:r>
      <w:r>
        <w:rPr>
          <w:sz w:val="26"/>
          <w:szCs w:val="26"/>
        </w:rPr>
        <w:t xml:space="preserve"> том числе в связи с динамикой федерального законодательства проведена повторная правовая и антикоррупционная экспертиза 3</w:t>
      </w:r>
      <w:r>
        <w:rPr>
          <w:sz w:val="26"/>
          <w:szCs w:val="26"/>
          <w:lang w:val="ru-RU"/>
        </w:rPr>
        <w:t>74</w:t>
      </w:r>
      <w:r>
        <w:rPr>
          <w:sz w:val="26"/>
          <w:szCs w:val="26"/>
        </w:rPr>
        <w:t xml:space="preserve"> нормативных правовых актов (</w:t>
      </w:r>
      <w:r>
        <w:rPr>
          <w:sz w:val="26"/>
          <w:szCs w:val="26"/>
          <w:lang w:val="ru-RU"/>
        </w:rPr>
        <w:t xml:space="preserve">за 11 месяцев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>– 3</w:t>
      </w:r>
      <w:r>
        <w:rPr>
          <w:sz w:val="26"/>
          <w:szCs w:val="26"/>
          <w:lang w:val="ru-RU"/>
        </w:rPr>
        <w:t>69</w:t>
      </w:r>
      <w:r>
        <w:rPr>
          <w:sz w:val="26"/>
          <w:szCs w:val="26"/>
        </w:rPr>
        <w:t xml:space="preserve">). Выявлены несоответствия федеральному законодательству в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нормативных правовых актах, в том числе по результатам  повторной экспертизы в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актах, несоответствия краевому законодательству, необходимость корректировки с федеральным законодательством и нарушения технико-юридического характера выявлены в </w:t>
      </w:r>
      <w:r>
        <w:rPr>
          <w:sz w:val="26"/>
          <w:szCs w:val="26"/>
          <w:lang w:val="ru-RU"/>
        </w:rPr>
        <w:t>307</w:t>
      </w:r>
      <w:r>
        <w:rPr>
          <w:sz w:val="26"/>
          <w:szCs w:val="26"/>
        </w:rPr>
        <w:t xml:space="preserve"> актах. Коррупциогенные факторы выявлены в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правовых актах.</w:t>
      </w:r>
    </w:p>
    <w:p>
      <w:pPr>
        <w:pStyle w:val="23"/>
        <w:ind w:firstLine="708"/>
        <w:jc w:val="both"/>
        <w:rPr/>
      </w:pPr>
      <w:r>
        <w:rPr>
          <w:sz w:val="26"/>
          <w:szCs w:val="26"/>
        </w:rPr>
        <w:t>За рассматриваемый период проведена правовая и антикоррупционная экспертизы</w:t>
      </w:r>
      <w:r>
        <w:rPr>
          <w:sz w:val="26"/>
          <w:szCs w:val="26"/>
          <w:lang w:val="ru-RU"/>
        </w:rPr>
        <w:t xml:space="preserve"> 179</w:t>
      </w:r>
      <w:r>
        <w:rPr>
          <w:sz w:val="26"/>
          <w:szCs w:val="26"/>
        </w:rPr>
        <w:t xml:space="preserve"> проектов нормативных правовых актов (</w:t>
      </w:r>
      <w:r>
        <w:rPr>
          <w:sz w:val="26"/>
          <w:szCs w:val="26"/>
          <w:lang w:val="ru-RU"/>
        </w:rPr>
        <w:t xml:space="preserve">за 11 месяцев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>212</w:t>
      </w:r>
      <w:r>
        <w:rPr>
          <w:sz w:val="26"/>
          <w:szCs w:val="26"/>
        </w:rPr>
        <w:t>), по результатам которой высказаны замечания в отношении</w:t>
      </w:r>
      <w:r>
        <w:rPr>
          <w:sz w:val="26"/>
          <w:szCs w:val="26"/>
          <w:lang w:val="ru-RU"/>
        </w:rPr>
        <w:t xml:space="preserve"> 5 </w:t>
      </w:r>
      <w:r>
        <w:rPr>
          <w:sz w:val="26"/>
          <w:szCs w:val="26"/>
        </w:rPr>
        <w:t xml:space="preserve"> проектов правовых ак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рганами государственной власти приведены в соответствие с федеральным законодательством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нормативных правовых а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, в том числе 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ерешедших с 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., коррупциогенные факторы устранены в 4 актах, учтены замечания Управления при доработк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проектов. Принято участие в  заседаниях рабочих групп, комитетов Алтайского краевого Законодательного Собрания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органов исполнительной власти края по разработке </w:t>
      </w:r>
      <w:r>
        <w:rPr>
          <w:sz w:val="26"/>
          <w:szCs w:val="26"/>
          <w:lang w:val="ru-RU"/>
        </w:rPr>
        <w:t xml:space="preserve">134 </w:t>
      </w:r>
      <w:r>
        <w:rPr>
          <w:sz w:val="26"/>
          <w:szCs w:val="26"/>
        </w:rPr>
        <w:t xml:space="preserve">проектов нормативных правовых актов края. 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 xml:space="preserve">В рамках оказания методической помощи органам местного самоуправления разработано 11 типовых и </w:t>
      </w:r>
      <w:r>
        <w:rPr>
          <w:sz w:val="26"/>
          <w:szCs w:val="26"/>
          <w:lang w:val="ru-RU"/>
        </w:rPr>
        <w:t>356</w:t>
      </w:r>
      <w:r>
        <w:rPr>
          <w:sz w:val="26"/>
          <w:szCs w:val="26"/>
        </w:rPr>
        <w:t xml:space="preserve"> индивидуальных проекта уставов муниципальных образований, проведена правовая экспертиза </w:t>
      </w:r>
      <w:r>
        <w:rPr>
          <w:sz w:val="26"/>
          <w:szCs w:val="26"/>
          <w:lang w:val="ru-RU"/>
        </w:rPr>
        <w:t>437</w:t>
      </w:r>
      <w:r>
        <w:rPr>
          <w:sz w:val="26"/>
          <w:szCs w:val="26"/>
        </w:rPr>
        <w:t xml:space="preserve"> про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уставов муниципальных образований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и муниципальных правовых актов о внесении изменений в уставы (</w:t>
      </w:r>
      <w:r>
        <w:rPr>
          <w:sz w:val="26"/>
          <w:szCs w:val="26"/>
          <w:lang w:val="ru-RU"/>
        </w:rPr>
        <w:t xml:space="preserve">за 11 месяцев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8 года</w:t>
      </w:r>
      <w:r>
        <w:rPr>
          <w:sz w:val="26"/>
          <w:szCs w:val="26"/>
        </w:rPr>
        <w:t xml:space="preserve"> – 45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).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 xml:space="preserve">Зарегистрировано </w:t>
      </w:r>
      <w:r>
        <w:rPr>
          <w:sz w:val="26"/>
          <w:szCs w:val="26"/>
          <w:lang w:val="ru-RU"/>
        </w:rPr>
        <w:t>577</w:t>
      </w:r>
      <w:r>
        <w:rPr>
          <w:sz w:val="26"/>
          <w:szCs w:val="26"/>
        </w:rPr>
        <w:t xml:space="preserve"> уставов муниципальных образований и муниципальных правовых актов о внесении изменений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в уставы (</w:t>
      </w:r>
      <w:r>
        <w:rPr>
          <w:sz w:val="26"/>
          <w:szCs w:val="26"/>
          <w:lang w:val="ru-RU"/>
        </w:rPr>
        <w:t xml:space="preserve">за 11 месяцев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а </w:t>
      </w:r>
      <w:r>
        <w:rPr>
          <w:sz w:val="26"/>
          <w:szCs w:val="26"/>
        </w:rPr>
        <w:t>– 6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ешения об отказе в государственной регистрации</w:t>
      </w:r>
      <w:r>
        <w:rPr>
          <w:sz w:val="26"/>
          <w:szCs w:val="26"/>
          <w:lang w:val="ru-RU"/>
        </w:rPr>
        <w:t xml:space="preserve"> не принимались</w:t>
      </w:r>
      <w:r>
        <w:rPr>
          <w:sz w:val="26"/>
          <w:szCs w:val="26"/>
        </w:rPr>
        <w:t>.</w:t>
      </w:r>
    </w:p>
    <w:p>
      <w:pPr>
        <w:pStyle w:val="Text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нализируемом периоде осуществлялось ведение регионального банка данных федерального регистра нормативных правовых актов Алтайского края, в котором в настоящее время содержатся 23739 нормативных актов, из них 9817 действующих. </w:t>
        <w:br/>
        <w:t xml:space="preserve">В федеральный регистр внесено более 50 тысяч дополнительных сведений к нормативным правовым актам. На 01.12.2019 </w:t>
        <w:br/>
        <w:t xml:space="preserve">в федеральный регистр нормативных правовых актов включено 7778 документов в </w:t>
      </w:r>
      <w:r>
        <w:rPr>
          <w:rFonts w:cs="Times New Roman" w:ascii="Times New Roman" w:hAnsi="Times New Roman"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sz w:val="26"/>
          <w:szCs w:val="26"/>
        </w:rPr>
        <w:t xml:space="preserve">-формате. </w:t>
      </w:r>
    </w:p>
    <w:p>
      <w:pPr>
        <w:pStyle w:val="Text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государственном реестре уставов муниципальных образований Алтайского края содержатся сведения в отношении 10900 уставов муниципальных образований и муниципальных правовых актов о внесении изменений в уставы, из них 1158 действующих. </w:t>
        <w:br/>
        <w:t xml:space="preserve">В реестр внесено более 85 тысяч дополнительных сведений в отношении уставов муниципальных образований. В реестр уставов муниципальных образований включено 940 электронных образов уставов и муниципальных правовых актов о внесении изменений </w:t>
        <w:br/>
        <w:t xml:space="preserve">и дополнений в устав. </w:t>
      </w:r>
    </w:p>
    <w:p>
      <w:pPr>
        <w:pStyle w:val="23"/>
        <w:ind w:firstLine="709"/>
        <w:jc w:val="both"/>
        <w:rPr/>
      </w:pPr>
      <w:r>
        <w:rPr>
          <w:sz w:val="26"/>
          <w:szCs w:val="26"/>
        </w:rPr>
        <w:t xml:space="preserve">На плановой основе и во исполнение поручений Минюста России проведены обзоры нормотворчества и правоприменения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в следующих сферах общественных отношений: противодействия коррупции, государственной гражданской службы, содействия</w:t>
      </w:r>
      <w:r>
        <w:rPr>
          <w:rFonts w:cs="Arial"/>
          <w:sz w:val="26"/>
          <w:szCs w:val="26"/>
        </w:rPr>
        <w:t xml:space="preserve"> развитию малого и среднего предпринимательства</w:t>
      </w:r>
      <w:r>
        <w:rPr>
          <w:rFonts w:cs="Arial"/>
          <w:sz w:val="26"/>
          <w:szCs w:val="26"/>
          <w:lang w:val="ru-RU"/>
        </w:rPr>
        <w:t xml:space="preserve"> </w:t>
      </w:r>
      <w:r>
        <w:rPr>
          <w:rFonts w:cs="Arial"/>
          <w:sz w:val="26"/>
          <w:szCs w:val="26"/>
        </w:rPr>
        <w:t xml:space="preserve">и иных сферах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0 году  актуальным направлениями деятельности Управления продолжают оставаться: укрепление взаимодействия </w:t>
        <w:br/>
        <w:t>с органами государственной власти, местного самоуправления, прокуратуры по вопросам приведения регионального законодательства и уставов муниципальных образований в соответствие с федеральным законодательством, своевременное и качественное проведение правовой экспертизы нормативных правовых актов, ведение федерального регистра нормативных правовых актов, ведение реестров уставов муниципальных образований и муниципальных образований, а также сотрудничество с независимыми экспертами, аккредитованными на проведение независимой антикоррупционной экспертизы нормативных правовых актов и их проектов.</w:t>
      </w:r>
    </w:p>
    <w:p>
      <w:pPr>
        <w:pStyle w:val="Normal"/>
        <w:shd w:fill="FFFFFF" w:val="clear"/>
        <w:ind w:right="-31" w:firstLine="720"/>
        <w:jc w:val="both"/>
        <w:rPr/>
      </w:pPr>
      <w:r>
        <w:rPr>
          <w:bCs/>
          <w:sz w:val="26"/>
          <w:szCs w:val="26"/>
        </w:rPr>
        <w:t>В ведомственном реестре Управления содержатся сведения о 2458 некоммерческих организациях, в том числе 34 региональных отделениях политических партий, 1166 общественных объединениях, 398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лигиозных и 860 иных некоммерческих организациях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31" w:firstLine="720"/>
        <w:jc w:val="both"/>
        <w:rPr/>
      </w:pPr>
      <w:r>
        <w:rPr>
          <w:bCs/>
          <w:sz w:val="26"/>
          <w:szCs w:val="26"/>
        </w:rPr>
        <w:t xml:space="preserve">В 2019 году Управлением </w:t>
      </w:r>
      <w:r>
        <w:rPr>
          <w:sz w:val="26"/>
          <w:szCs w:val="26"/>
        </w:rPr>
        <w:t>приняты решения о государственной регистрации 157 некоммерческих организаций различных организационно-правовых форм при их создании (в 2018 году – 163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31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ы решения о регистрации изменений в учредительные документы 117 некоммерческих  организаций (в 2018 году – 78) </w:t>
        <w:br/>
        <w:t xml:space="preserve">и 292 решения о внесении изменений в сведения о юридическом лице, не связанные с внесением изменений  в учредительные документы (в 2018 году  – 288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о 31 решение об отказе в государственной регистрации в связи с несоответствием представленных документов требованиям законодательства Российской Федерации, из которых 16 принято по документам, поступившим в электронном виде </w:t>
        <w:br/>
        <w:t xml:space="preserve">(в 2018 году – 11, в том числе 3 - по документам, поступившим в электронном виде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>По различным основаниям исключены из ведомственного реестра сведения о 123 некоммерческих организаций (в 2018 году –116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Проведены проверки 89 некоммерческих организаций на предмет соответствия их деятельности целям, предусмотренным учредительными документами и законодательству Российской Федерации, в том числе 4 внеплановые (в 2018 году – 95, в том числе 6 внеплановые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В адрес некоммерческих организаций различных организационно-правовых форм вынесено 422 письменных предупреждения </w:t>
        <w:br/>
        <w:t xml:space="preserve">(в 2018 году – 269). За неисполнение и не своевременное исполнение требований действующего законодательства, в отношении 122 некоммерческих организаций (в т.ч. руководителей некоммерческих организаций) составлены протоколы об административных правонарушениях (в 2018 году – 127)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нарушениями требований законодательства Российской Федерации, выявленными в деятельности некоммерческих организаций, подготовлено и направлено в суд 60 исковых заявлений об их ликвидации, приостановлении деятельности, либо  признании  прекратившими свою деятельность в качестве юридического лица (в 2018 году – 76)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Значительная работа проведена по информированию некоммерческих организаций об исполнении обязанностей </w:t>
        <w:br/>
        <w:t xml:space="preserve">по предоставлению ими отчетности о деятельности в 2018 году. Информация размещена на Интернет-сайте Управления, официальном сайте Алтайского края, в газете «Алтайская правда», информационном портале НКО Алтайского края, Новостном Портале </w:t>
      </w:r>
      <w:r>
        <w:rPr>
          <w:bCs/>
          <w:sz w:val="26"/>
          <w:szCs w:val="26"/>
        </w:rPr>
        <w:t>www.katun24.ru</w:t>
      </w:r>
      <w:r>
        <w:rPr>
          <w:sz w:val="26"/>
          <w:szCs w:val="26"/>
        </w:rPr>
        <w:t xml:space="preserve">, а также до 15 апреля т.г. размещалась в бегущей строке Краевого информационного телеканала «Катунь-24». Руководителям межрегиональных и региональных некоммерческих организаций, имеющих структурные подразделения, зарегистрированные в качестве юридического лица, своевременно направлены информационные письма с разъяснениями порядка </w:t>
        <w:br/>
        <w:t>и сроков предоставления отчетов (сообщений) о деятельности, в том числе посредством размещения на информационном Портале Минюста Ро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информирования некоммерческих организаций о необходимости предоставления отчетности в установленные сроки Управлением использованы возможности созданного в крае Ресурсного центра развития гражданских инициатив и поддержки социально-ориентированных некоммерческих организаций Алтайского кр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пециалистами Ресурсного центра с января 2019 года организована рассылка по электронным адресам некоммерческих организаций уведомлений о необходимости предоставления ежегодной отчетности. Прием отчетов организован и на проводимых </w:t>
        <w:br/>
        <w:t>с некоммерческими организациями обучающих семинарах в городах Барнаул, Бийск, Новоалтайс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зультатам проведенной отделом информационно-разъяснительной работы, обязанность по предоставлению некоммерческими организациями и общественными объединениями отчетности, предусмотренной законодательством Российской Федерации, за</w:t>
      </w:r>
      <w:r>
        <w:rPr>
          <w:color w:val="000000"/>
          <w:sz w:val="26"/>
          <w:szCs w:val="26"/>
        </w:rPr>
        <w:t xml:space="preserve"> 2018 год</w:t>
      </w:r>
      <w:r>
        <w:rPr>
          <w:sz w:val="26"/>
          <w:szCs w:val="26"/>
        </w:rPr>
        <w:t xml:space="preserve"> отчеты (информации) предоставили 1687 некоммерческих организации из 1687 обязанных их представить или 100%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20 года необходимо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выполнение плана проверок некоммерческих организаций с соблюдением требований Федерального закона от 26.12.2008 № 294-ФЗ «О защите прав юридических лиц и индивидуальных  предпринимателей при осуществлении государственного контроля (надзора) и муниципального контроля». При наличии предусмотренных действующим законодательством оснований, организовать работу по проведению внеплановых проверок некоммерческих организаци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воевременное внесение в Единый реестр проверок информации о проверках, результатах проверок и о мерах, принятых по результатам проверок с соблюдением требований Постановления Правительства Российской Федерации от 28.04.2015 № 415 «О правилах формирования и ведения Единого реестра проверок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должить работу по осуществлению контроля за соблюдением некоммерческими организациями требований Федерального закона от 20.07.2012 № 121-ФЗ «О внесении изменений в отдельные законодательные акты Российской Федерации в части регулирования деятельности некоммерческих организаций, выполняющих функции иностранного агента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ь меры по повышению эффективности осуществления мониторинга деятельности некоммерческих организаций, получающих финансирование из иностранных источников, с использованием данных Росфинмониторинга и сведений, поступающих из правоохранительных органов, органов государственной власти и местного самоуправления, членов созданной при Управлении рабочей группы по работе с некоммерческими организациями данной категории;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информированию некоммерческих организаций о порядке и сроках предоставления ежегодной отчетности, обеспечить надлежащий прием, анализ и учет отчетов о деятельности некоммерческих организаций в 2019 году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соблюдение предусмотренных действующим законодательством и административными регламентами, сроков принятия решений о государственной регистрации некоммерческих организаций и качественное проведение правовой экспертизы поступающих для принятия решения о государственной регистрации учредительных и иных документов некоммерческих организаций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1" w:firstLine="709"/>
        <w:jc w:val="both"/>
        <w:rPr/>
      </w:pPr>
      <w:r>
        <w:rPr>
          <w:sz w:val="26"/>
          <w:szCs w:val="26"/>
        </w:rPr>
        <w:t xml:space="preserve">- обеспечить исполнение утвержденного приказом Минюста России от 29.12.2018 № 313 Административного регламента </w:t>
        <w:br/>
        <w:t>по предоставлению государственной услуги по принятию решения о признании  социально ориентированной некоммерческой организации  исполнителем общественно полезных услуг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взаимодействие с Избирательной комиссией Алтайского края, территориальными и участковыми избирательными комиссиями, региональными отделениями политических партий в период подготовки и проведения выбор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продолжить работу по предоставлению информации о зарегистрированных отделениях политических партий в Департамент </w:t>
        <w:br/>
        <w:t>по делам некоммерческих организаций Минюста России, Избирательную комиссию Алтайского края, Главному федеральному инспектору по Алтайскому краю.</w:t>
      </w:r>
    </w:p>
    <w:p>
      <w:pPr>
        <w:pStyle w:val="Normal"/>
        <w:ind w:right="-31" w:firstLine="708"/>
        <w:jc w:val="both"/>
        <w:rPr/>
      </w:pPr>
      <w:r>
        <w:rPr>
          <w:sz w:val="26"/>
          <w:szCs w:val="26"/>
        </w:rPr>
        <w:t xml:space="preserve">В крае определено 63 нотариальных округа и 139 должностей нотариусов. В 2019 года проведена 31 плановая проверка соблюдения правил нотариального делопроизводства и 4 повторные проверки (в 2018 году – 40 плановых проверок и 4 повторные). Обеспечено проведение 4 конкуров на замещение вакантных должностей нотариусов, занимающихся частной практикой </w:t>
        <w:br/>
        <w:t>в Барнаульском, Рубцовском и Шелаболихинском нотариальных округах.</w:t>
      </w:r>
    </w:p>
    <w:p>
      <w:pPr>
        <w:pStyle w:val="Normal"/>
        <w:ind w:right="-31" w:firstLine="708"/>
        <w:jc w:val="both"/>
        <w:rPr/>
      </w:pPr>
      <w:r>
        <w:rPr>
          <w:sz w:val="26"/>
          <w:szCs w:val="26"/>
        </w:rPr>
        <w:t xml:space="preserve">В реестре адвокатов Алтайского края содержатся сведения о 1279 адвокатах, из них 741 адвокат имеет действующий статус </w:t>
        <w:br/>
        <w:t xml:space="preserve">(в 2018 году – 1252). По итогам сдачи квалификационного экзамена приобрели статус адвоката 22 лица (в 2018 году – 15), выдано 39 удостоверений адвоката (в 2018 году – 31). В связи с присвоением, приостановлением, прекращением, исключением </w:t>
        <w:br/>
        <w:t>и возобновлением статуса адвоката и по иным основаниям в реестр адвокатов Алтайского края внесены сведения в отношении 70 лиц (в 2018 году – 61).</w:t>
      </w:r>
    </w:p>
    <w:p>
      <w:pPr>
        <w:pStyle w:val="Normal"/>
        <w:ind w:right="-3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постановления Правительства Алтайского края от 16.10.2018 № 392 «Об органах </w:t>
        <w:br/>
        <w:t xml:space="preserve">исполнительной власти Алтайского края» Министерство юстиции Алтайского края переименовано в управление юстиции Алтайского края. Положение об управлении юстиции Алтайского края утверждено Указом Губернатора Алтайского края </w:t>
        <w:br/>
        <w:t xml:space="preserve">от 17.12.2018 № 206, вступившим в силу с 11.01.2019. Государственную регистрацию актов гражданского состояния в крае </w:t>
        <w:br/>
        <w:t>осуществляют 20 отделов и 46 секторов ЗАГС управления юстиции Алтайского края.</w:t>
      </w:r>
    </w:p>
    <w:p>
      <w:pPr>
        <w:pStyle w:val="Normal"/>
        <w:ind w:right="-31" w:firstLine="708"/>
        <w:jc w:val="both"/>
        <w:rPr/>
      </w:pPr>
      <w:r>
        <w:rPr>
          <w:sz w:val="26"/>
          <w:szCs w:val="26"/>
        </w:rPr>
        <w:t xml:space="preserve">В соответствии с планом проведения проверок органов ЗАГС управления юстиции Алтайского края на 2019 год, </w:t>
        <w:br/>
        <w:t xml:space="preserve">с учетом внесенных изменений приказом начальника Управления Министерства юстиции Российской Федерации </w:t>
        <w:br/>
        <w:t xml:space="preserve">по Алтайскому краю от 08.05.2019 № 113 в сентябре 2019 года  проведены проверки 2 отделов и 3 секторов ЗАГС края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20.8 решения коллегии Министерства юстиции Российской Федерации, объявленного </w:t>
        <w:br/>
        <w:t xml:space="preserve">приказом Минюста России от 29.03.2019 № 56, в течение рассматриваемого периода осуществлялся мониторинг </w:t>
        <w:br/>
        <w:t xml:space="preserve">деятельности в сфере бесплатной юридической помощи, результаты которого  в установленные сроки направлены в Минюст России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Главное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правление Минюста России по Новосибирской области. Осуществлялась организация деятельности по взаимодействию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с участниками государственной и негосударственной систем бесплатной юридической помощи на территории Алтайского края. Обеспечена работа по учету негосударственных центров бесплатной юридической помощи на территории Алтайского края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и направление информации в Минюст России. В июне</w:t>
      </w:r>
      <w:r>
        <w:rPr>
          <w:sz w:val="26"/>
          <w:szCs w:val="26"/>
          <w:lang w:val="ru-RU"/>
        </w:rPr>
        <w:t xml:space="preserve"> 2019 года</w:t>
      </w:r>
      <w:r>
        <w:rPr>
          <w:sz w:val="26"/>
          <w:szCs w:val="26"/>
        </w:rPr>
        <w:t xml:space="preserve"> исключены из списка негосударственных центров бесплатной юридической помощи сведения о Центре по оказанию бесплатной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юридической помощи при Западно-Сибирском (г. Барнаул) филиале Федерального государственного бюджетного образовательного учреждения высшего профессионального образовании «Российская правовая академия Министерства юстиции Российской Федерации», учетный номер 22/6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.01.2019 Управлением по результатам рассмотрения заявления Алтайской краевой общественной организации </w:t>
        <w:br/>
        <w:t xml:space="preserve">потребителей коммунальных ресурсов и услуг «Алтайская ассоциация жилищного самоуправления» выдано заключение </w:t>
        <w:br/>
        <w:t>о соответствии качества оказываемой организацией общественно полезной услуги – содействие в предоставлении бесплатной юридической помощи.</w:t>
      </w:r>
    </w:p>
    <w:p>
      <w:pPr>
        <w:pStyle w:val="TextBody"/>
        <w:spacing w:before="0" w:after="0"/>
        <w:ind w:right="-31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0.9 решения коллегии Министерства юстиции Российской Федерации, объявленного </w:t>
        <w:br/>
        <w:t xml:space="preserve">приказом Минюста России от 29.03.2019 № 56, в течение рассматриваемого периода осуществлялся мониторинг </w:t>
        <w:br/>
        <w:t>деятельности в сфере адвокатуры, результаты направлены в Минюст России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19.12, 19.13 решения коллегии Министерства юстиции Российской Федерации, </w:t>
        <w:br/>
        <w:t xml:space="preserve">объявленного приказом Минюста России от 21.03.2017 № 40, в пределах установленной компетенции осуществлялся </w:t>
        <w:br/>
        <w:t xml:space="preserve">контроль за реализацией Указа Президента Российской Федерации от 18.02.2017 № 74 «О признании в Российской </w:t>
        <w:br/>
        <w:t xml:space="preserve">Федерации документов и регистрационных знаков транспортных средств, выданных гражданам Украины и лицам без </w:t>
        <w:br/>
        <w:t xml:space="preserve">гражданства, постоянно проживающим на территориях отдельных районов Донецкой и Луганской областей Украины». Управлением осуществлялось взаимодействие с органами ЗАГС, нотариата и органами местного самоуправления Алтайского края по вопросам реализации названного Указа Президента Российской Федерации. Информация о реализации Указа </w:t>
        <w:br/>
        <w:t>направлена в Минюст России и Главное управление</w:t>
      </w:r>
      <w:r>
        <w:rPr>
          <w:sz w:val="26"/>
          <w:szCs w:val="26"/>
          <w:lang w:val="ru-RU"/>
        </w:rPr>
        <w:t xml:space="preserve"> Минюста России по Новосибирской области</w:t>
      </w:r>
      <w:r>
        <w:rPr>
          <w:sz w:val="26"/>
          <w:szCs w:val="26"/>
        </w:rPr>
        <w:t xml:space="preserve">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ся тесное взаимодействие с адвокатской палатой Алтайского края, Алтайской краевой нотариальной </w:t>
        <w:br/>
        <w:t xml:space="preserve">палатой и управлением юстиции Алтайского края. Формы и методы такого взаимодействия обусловлены определенными </w:t>
        <w:br/>
        <w:t>законом полномочиями Управления в указанной сфере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ручению Минюста России организовано проведение периодических оперативных совещаний при начальнике Управления по проблемным вопросам взыскания в пользу Алтайской лаборатории судебной экспертизы Минюста России </w:t>
        <w:br/>
        <w:t>дебиторской задолженности за производство экспертиз по гражданским делам. Копии протокола оперативного совещания направлены в Минюст России и в Главное управление Минюста России по Новосиби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стоящий период перед Управлением стоят задачи эффективного взаимодействия государственной </w:t>
        <w:br/>
        <w:t xml:space="preserve">и негосударственной систем бесплатной юридической помощи, проведение мониторинга в сфере адвокатуры, бесплатной </w:t>
        <w:br/>
        <w:t xml:space="preserve">юридической помощи, обеспечить проведение конкурса на замещение вакантной должности нотариуса Тальменского </w:t>
        <w:br/>
        <w:t>нотариального округа.</w:t>
      </w:r>
    </w:p>
    <w:p>
      <w:pPr>
        <w:pStyle w:val="Normal"/>
        <w:tabs>
          <w:tab w:val="clear" w:pos="708"/>
          <w:tab w:val="left" w:pos="720" w:leader="none"/>
          <w:tab w:val="left" w:pos="10205" w:leader="none"/>
        </w:tabs>
        <w:ind w:right="-31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о исполнение приказа Министерства юстиции Российской Федерации от 03.02.2016  №  20 «Об утверждении форм статистической отчетности о деятельности Министерства юстиции Российской Федерации и его территориальных органов </w:t>
        <w:br/>
        <w:t xml:space="preserve">по противодействию коррупции» ежеквартально направлялся отчет по форме № 111 «Сведения о ходе реализации мер </w:t>
        <w:br/>
        <w:t>по противодействию коррупции в  Министерстве юстиции Российской Федерации и его территориальных органах».</w:t>
      </w:r>
    </w:p>
    <w:p>
      <w:pPr>
        <w:pStyle w:val="Style19"/>
        <w:tabs>
          <w:tab w:val="left" w:pos="540" w:leader="none"/>
          <w:tab w:val="left" w:pos="720" w:leader="none"/>
          <w:tab w:val="left" w:pos="10205" w:leader="none"/>
        </w:tabs>
        <w:ind w:left="0" w:right="-31" w:firstLine="720"/>
        <w:rPr/>
      </w:pPr>
      <w:r>
        <w:rPr>
          <w:sz w:val="26"/>
          <w:szCs w:val="26"/>
        </w:rPr>
        <w:t xml:space="preserve">Согласно установленному законодательством сроку все гражданские служащие Управления  представили справки о доходах, расходах, об имуществе и обязательствах имущественного характера за 2018 год, а также справки о доходах, об имуществе </w:t>
        <w:br/>
        <w:t>и обязательствах имущественного порядка членов семьи.</w:t>
      </w:r>
    </w:p>
    <w:p>
      <w:pPr>
        <w:pStyle w:val="Normal"/>
        <w:tabs>
          <w:tab w:val="clear" w:pos="708"/>
          <w:tab w:val="left" w:pos="720" w:leader="none"/>
        </w:tabs>
        <w:ind w:right="-31" w:firstLine="720"/>
        <w:jc w:val="both"/>
        <w:rPr/>
      </w:pPr>
      <w:r>
        <w:rPr>
          <w:sz w:val="26"/>
          <w:szCs w:val="26"/>
        </w:rPr>
        <w:t xml:space="preserve">В 2019 году продолжила свою деятельность Комиссия по соблюдению требований к служебному поведению федеральных государственных гражданских служащих Управления и урегулированию конфликта интересов, проведено 2 заседания. </w:t>
      </w:r>
    </w:p>
    <w:p>
      <w:pPr>
        <w:pStyle w:val="Normal"/>
        <w:tabs>
          <w:tab w:val="clear" w:pos="708"/>
          <w:tab w:val="left" w:pos="720" w:leader="none"/>
          <w:tab w:val="left" w:pos="15120" w:leader="none"/>
        </w:tabs>
        <w:ind w:right="-31" w:firstLine="720"/>
        <w:jc w:val="both"/>
        <w:rPr/>
      </w:pPr>
      <w:r>
        <w:rPr>
          <w:sz w:val="26"/>
          <w:szCs w:val="26"/>
        </w:rPr>
        <w:t xml:space="preserve">В течение 2019 года организована работа по гражданской обороне и защите от чрезвычайных ситуаций  природного </w:t>
        <w:br/>
        <w:t xml:space="preserve">и техногенного характера. Ежемесячно государственные гражданские служащие и работники Управления согласно расписанию занятий изучают курс лекций по  программе обучения в области безопасности жизнедеятельности.  Проводились тренировки </w:t>
        <w:br/>
        <w:t xml:space="preserve">по эвакуации служащих Управления в случае пожара. </w:t>
      </w:r>
    </w:p>
    <w:p>
      <w:pPr>
        <w:pStyle w:val="Normal"/>
        <w:tabs>
          <w:tab w:val="clear" w:pos="708"/>
          <w:tab w:val="left" w:pos="720" w:leader="none"/>
        </w:tabs>
        <w:ind w:right="-31" w:firstLine="720"/>
        <w:jc w:val="both"/>
        <w:rPr/>
      </w:pPr>
      <w:r>
        <w:rPr>
          <w:sz w:val="26"/>
          <w:szCs w:val="26"/>
        </w:rPr>
        <w:t xml:space="preserve">Во исполнение приказа Минюста России от 30.10.2009 № 366-дсп «О представлении информации о чрезвычайных происшествиях в территориальных органах и федеральных государственных учреждениях Минюста России и о внесении изменений </w:t>
        <w:br/>
        <w:t xml:space="preserve">в приказ Минюста России от 21.12.2007 № 247-дсп» </w:t>
      </w:r>
      <w:r>
        <w:rPr>
          <w:bCs/>
          <w:sz w:val="26"/>
          <w:szCs w:val="26"/>
        </w:rPr>
        <w:t xml:space="preserve"> в Главное  управление Министерства юстиции Российской Федерации по Новосибирской области ежемесячно направлялась  информация об отсутствии в Управлении чрезвычайных происшествий. </w:t>
      </w:r>
    </w:p>
    <w:p>
      <w:pPr>
        <w:pStyle w:val="Normal"/>
        <w:ind w:right="-28" w:firstLine="720"/>
        <w:jc w:val="both"/>
        <w:rPr/>
      </w:pPr>
      <w:r>
        <w:rPr>
          <w:sz w:val="26"/>
          <w:szCs w:val="26"/>
        </w:rPr>
        <w:t xml:space="preserve">Во исполнение постановления  Правительства Российской Федерации от 17.03.2010 № 156 «Об утверждении Правил бронирования граждан Российской Федерации, пребывающих в запасе ВС РФ, федеральных органов исполнительной власти, имеющих запас, и работающих в органах государственной власти, органов местного самоуправления и организациях» разработаны и утверждены начальником Управления план мероприятий по вручению удостоверений об отсрочке от призыва на военную службу по мобилизации и в военное время забронированным гражданам, пребывающим в запасе; план замены специалистов, призываемых на военную службу по мобилизации и в военное время, работающих в Управлении; инструкция уполномоченному по вручению удостоверений об отсрочке от призыва на военную службу по мобилизации и в военное время; список должностных лиц, ответственных за вручение удостоверений об отсрочке; ведомости на выдачу удостоверений об отсрочке от призыва на военную службу по мобилизации </w:t>
        <w:br/>
        <w:t xml:space="preserve">и в военное время забронированным гражданам, пребывающим в запасе. </w:t>
      </w:r>
    </w:p>
    <w:p>
      <w:pPr>
        <w:pStyle w:val="Normal"/>
        <w:ind w:right="-28" w:firstLine="720"/>
        <w:jc w:val="both"/>
        <w:rPr/>
      </w:pPr>
      <w:r>
        <w:rPr>
          <w:sz w:val="26"/>
          <w:szCs w:val="26"/>
        </w:rPr>
        <w:t>Функционирует аттестационная комиссия. На заседании комиссии аттестовано 4 гражданских служащих. Присвоены классные чины 12 федеральным государственным гражданским служащим Управления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ind w:right="-28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о 2  заседания  конкурсной комиссии на замещение вакантных должностей  ведущего специалиста-эксперта отдела </w:t>
        <w:br/>
        <w:t>по делам некоммерческих организаций (1) и специалиста-эксперта отдела по обеспечению деятельности управления (1).</w:t>
      </w:r>
    </w:p>
    <w:p>
      <w:pPr>
        <w:pStyle w:val="Normal"/>
        <w:ind w:right="-31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ведения  работы по  повышению квалификации гражданских служащих Управления в 2019 году прошли повышение квалификации  4  федеральных государственных гражданских служащих.</w:t>
      </w:r>
    </w:p>
    <w:p>
      <w:pPr>
        <w:pStyle w:val="Normal"/>
        <w:ind w:right="-3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а работа по  установлению стажа государственной гражданской службы для выплаты ежемесячной надбавки </w:t>
        <w:br/>
        <w:t>к должностному окладу за выслугу лет 7 федеральным государственным гражданским служащим.</w:t>
      </w:r>
    </w:p>
    <w:p>
      <w:pPr>
        <w:pStyle w:val="Normal"/>
        <w:ind w:right="-3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редствах массовой информации размещено 1893 подготовленных сотрудниками Управления материала (в 2018 году – 1644), в т.ч. в газетах, журналах и Интернет-ресурсах –  156 (в 2018 году – 173), на телевидении –  20 (в 2018 году – 25), на радио – 16 </w:t>
        <w:br/>
        <w:t xml:space="preserve">(в 2018 году – 27), на сайте Управления –  1701 (в 2018 году – 1419).  </w:t>
      </w:r>
    </w:p>
    <w:p>
      <w:pPr>
        <w:pStyle w:val="Normal"/>
        <w:ind w:right="-31" w:firstLine="720"/>
        <w:jc w:val="both"/>
        <w:rPr/>
      </w:pPr>
      <w:r>
        <w:rPr>
          <w:sz w:val="26"/>
          <w:szCs w:val="26"/>
        </w:rPr>
        <w:t>Организовано выполнение Федерального закона от 05.04.2013 № 44-ФЗ «О контрактной системе в сфере закупок для обеспечения  государственных и муниципальных нужд», заключены договоры на оказание различных услуг. Обеспечены работоспособность существующих информационных систем и  текущее снабжение структурных подразделений Управления товарно-материальными ценностями.</w:t>
      </w:r>
    </w:p>
    <w:p>
      <w:pPr>
        <w:pStyle w:val="Normal"/>
        <w:ind w:right="-31" w:firstLine="708"/>
        <w:jc w:val="both"/>
        <w:rPr/>
      </w:pPr>
      <w:r>
        <w:rPr>
          <w:sz w:val="26"/>
          <w:szCs w:val="26"/>
        </w:rPr>
        <w:t>Обеспечено планирование и анализ использования расходов в пределах лимитов бюджетных обязательств в разрезе затрат, входящих в статьи расходов сметы расходов Федерального бюджета на 2019 год. Осуществляется единообразное ведение учета имущества, обязательств и хозяйственных операций организации. Производится контроль  поступления доходов в бюджет в разрезе кодов бюджетной классификации, администрируемых Управлением. Заработная плата выплачивалась регулярно в установленные сроки.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 исполнение определенных Министерством юстиции Российской Федерации и Управлением Министерства юстиции Российской Федерации по Алтайскому краю задач и поручений в 1 полугодии 2020  года  планируется проведение следующих мероприятий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7200"/>
        <w:gridCol w:w="2700"/>
        <w:gridCol w:w="1958"/>
        <w:gridCol w:w="22"/>
        <w:gridCol w:w="2465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прове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 </w:t>
            </w:r>
            <w:r>
              <w:rPr>
                <w:sz w:val="26"/>
                <w:szCs w:val="26"/>
                <w:u w:val="single"/>
              </w:rPr>
              <w:t xml:space="preserve"> Исполнение поручений и информирование центрального аппарата Минюста Ро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правление деятельности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направить в ДОК статистическую отчетность форм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 1 «Сведения о деятельности по обеспечению единства правового пространства Российской Федераци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.11.2019 № 26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05 числу месяца, след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ДОК статистическую отчетность форм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 9 «Сведения о деятельности территориальных органов Минюста России по государственной регистрации уставов муниципальных образований и ведению государственного реестра муниципальных образований Российской Федер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 Росси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.12.2019 № 27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05 числу месяца, след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баева Е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ДОК статистическую отчетность формы № 11 «Сведения о проведении антикоррупционной экспертизы  нормативных правовых актов, их проектов </w:t>
              <w:br/>
              <w:t>и иных документов, об аккредитации независимых экспертов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2.2016 № 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05 числу месяца, след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ДУАП (через Главное управление Минюста России по Новосибирской области) информацию </w:t>
              <w:br/>
              <w:t>о результатах рассмотрения органами законодательной (представительной) и исполнительной власти Алтайского края заключений по итогам проведения независимой антикоррупционной экспертизы нормативных  правовых актов и их проек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28.09.20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07/119988-А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ДКЗ (через Главное управление Минюста России по Новосибирской области) обзор нормотворчества по вопросам государственной гражданской службы Алтайского кр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.09.2016 </w:t>
              <w:br/>
              <w:t>№ 08/110800-М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5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истр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ставление в ДОК статистических отчетов </w:t>
              <w:br/>
              <w:t>по форме № 9-1, 9-2, 9-3, 9-4, 9-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иказы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 России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9.06.2015  № 162,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.04.2016 № 82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копьева Э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ставление в ДОК статистического отчета </w:t>
              <w:br/>
              <w:t>по форме № 9-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ы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 России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9.06.2015  № 16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 31 января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ставление в ДОК  форме сведений </w:t>
              <w:br/>
              <w:t xml:space="preserve">об осуществлении Управлением государственного контроля </w:t>
              <w:br/>
              <w:t xml:space="preserve">за деятельностью некоммерческих организаций по форме </w:t>
              <w:br/>
              <w:t>№ 1-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едеральной службы государственной статистики </w:t>
            </w:r>
          </w:p>
          <w:p>
            <w:pPr>
              <w:pStyle w:val="Normal"/>
              <w:ind w:left="-108" w:right="1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т 21.12.2011 № 503,</w:t>
            </w:r>
          </w:p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1.01.2015 № 10, </w:t>
            </w:r>
          </w:p>
          <w:p>
            <w:pPr>
              <w:pStyle w:val="Normal"/>
              <w:ind w:left="-108"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3.12.2015 № 646              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к 1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>
          <w:trHeight w:val="9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оставление в ДОК сведений </w:t>
              <w:br/>
              <w:t xml:space="preserve">о государственных услугах, по форме № 1-ГУ: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5,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8.03.2019 № 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апреля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2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преля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2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Н.В.</w:t>
            </w:r>
          </w:p>
        </w:tc>
      </w:tr>
      <w:tr>
        <w:trPr>
          <w:trHeight w:val="9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0" w:leader="none"/>
              </w:tabs>
              <w:autoSpaceDE w:val="false"/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ить представление в государственную автоматизированную систему «Управление» статистическую информацию по форме 1-Г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 17.12.2018 № 7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14 феврал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4 м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беспечить предоставление в ДОК сведений о показателях (индикаторах) государственной программы Российской Федерации «Юстиция» по форме № 1-Г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left="-108" w:right="10"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от 24.12.2018 №  27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 31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ять в ДНКО копии вступивших в законную силу решений судов о признании материалов экстремистскими, </w:t>
              <w:br/>
              <w:t xml:space="preserve">о ликвидации или запрете деятельности общественных объединений и религиозных организаций в связи </w:t>
              <w:br/>
              <w:t xml:space="preserve">с осуществлением ими экстремистской деятельности </w:t>
              <w:br/>
              <w:t>и копии вступивших в силу решений суда о признании материалов экстремистски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ДНКО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1.2008             № 15-199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едлительно с момента получения вступившего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илу решения су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Прокопьева Э.К.</w:t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ять в Федеральную службу по финансовому мониторингу копии вступивших в законную силу решений судов, информацию об отмене решений судов </w:t>
              <w:br/>
              <w:t xml:space="preserve">о приостановлении деятельности, ликвидации или запрете деятельности общественного или религиозного объединения </w:t>
              <w:br/>
              <w:t xml:space="preserve">в связи с его причастностью к экстремистской деятельности, информацию о признаваемых и касающихся отмены признаваемых в Российской Федерации в соответствии </w:t>
              <w:br/>
              <w:t xml:space="preserve">с международными договорами Российской Федерации </w:t>
              <w:br/>
              <w:t xml:space="preserve">и федеральными законами приговорах или решениях судов </w:t>
              <w:br/>
              <w:t>и решениях иных компетентных органов иностранных государств в отношении организаций или физических лиц, осуществляющих террористическую деятель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Правительства Российской Федерац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6.08.2015 № 804, Поручение ДНКО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09.2015             № 11-104733/15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2 рабочих дней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момента получения вступившего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конную силу решения су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НКО сведения о некоммерческих организациях выполняющих функцию иностранного агента для внесения их в реестр некоммерческих организаций, выполняющих функцию иностранного аген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юста России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30.11.2012 № 223 «О Порядке ведения реестра некоммерческих организаций, выполняющих функции иностранного аген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течение 3 рабочих дней</w:t>
            </w:r>
          </w:p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со дня государствен-ной регистрации либо предоставле-ния заявления </w:t>
            </w:r>
          </w:p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 внесении </w:t>
            </w:r>
          </w:p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реест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ДНКО  информацию о результатах работы </w:t>
              <w:br/>
              <w:t>по выявлению некоммерческих организаций, фактически прекративших свою деятельность и не представивших ежегодную отчетность за 2018 год, а также о принимаемых мерах правового реагир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0.3 решения коллегии Министерства юстиции Российской Федерации, объявленного приказом Минюста России от 29.03.2019 № 56 (далее – Решение коллегии Минюста Росси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 01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ть ДНКО о всех случаях поступления </w:t>
              <w:br/>
              <w:t xml:space="preserve">из государственных органов, органов местного самоуправления сведений о некоммерческих организациях, выполняющих функции иностранного агента, либо выявления таких организаций Управлением при проведении плановых </w:t>
              <w:br/>
              <w:t>и внеплановых проверок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ДНКО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2.2013             № 15-14935/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течение 2 рабочих дней </w:t>
            </w:r>
          </w:p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 момента выяв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оставление в ДНКО сведений о региональных отделениях и иных структурных подразделениях политических партий, зарегистрированных в соответствии </w:t>
              <w:br/>
              <w:t xml:space="preserve">с Федеральным законом от 11.07.2001 № 95-ФЗ </w:t>
              <w:br/>
              <w:t>«О политических партиях» на территории Алтайского кр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ДНКО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5.12.2010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-2907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2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в ДНКО информацию о проведенных органами прокуратуры проверках деятельности Управления, вынесенных представлениях с приложением их копий </w:t>
              <w:br/>
              <w:t>и ответов на н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20.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коллегии Минюста Ро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 01 мар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тавить в ДНКО  информацию о рассмотренных в судах заявлениях некоммерческих организаций об обжаловании действий (бездействия) Управления, признании незаконными решений Управления о государственной регистрации (отказе </w:t>
              <w:br/>
              <w:t xml:space="preserve">в государственной регистрации), признании незаконными предупреждений вынесенных Управлением, о результатах рассмотрения заявлений некоммерческих организаций </w:t>
              <w:br/>
              <w:t xml:space="preserve">с приложением соответствующих судебных актов, а также сведения об обжаловании данных судебных актов </w:t>
              <w:br/>
              <w:t>в вышестоящие инстан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4.07.2009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28 «О мерах по защите интересов Министерства юстиции Российской Федерации, его территориальных органов, подведомственных ему федеральных служб и федеральных государственных учреждений» (далее – Приказ от 24.07.2009 № 228), поручение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9.10.200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-52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до 3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ить предоставление в ДНКО сведений (ежеквартальное, нарастающим итогом) в сфере противодействия экстремистской деятельности </w:t>
              <w:br/>
              <w:t>по предлож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пункт 20.1 Решения коллегии Минюста России, п</w:t>
            </w:r>
            <w:r>
              <w:rPr>
                <w:sz w:val="26"/>
                <w:szCs w:val="26"/>
              </w:rPr>
              <w:t>оручение</w:t>
            </w:r>
            <w:r>
              <w:rPr>
                <w:sz w:val="26"/>
                <w:szCs w:val="26"/>
                <w:lang w:val="ru-RU"/>
              </w:rPr>
              <w:t xml:space="preserve"> ДНКО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инюста России</w:t>
            </w:r>
            <w:r>
              <w:rPr>
                <w:sz w:val="26"/>
                <w:szCs w:val="26"/>
              </w:rPr>
              <w:t xml:space="preserve"> от 31.03.2017                  № 11-38130/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0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Решетникова Т.К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окопьева Э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ДНКО справочной информации </w:t>
              <w:br/>
              <w:t>о проведенном мониторинге ранее исключенных организаций из реестра некоммерческих организаций, выполняющих функции иностранного агента.</w:t>
            </w:r>
            <w:r>
              <w:rPr>
                <w:vanish/>
                <w:sz w:val="26"/>
                <w:szCs w:val="26"/>
              </w:rPr>
              <w:t>шетникова Т.К., 214России от .  Абушкина О.С.отношении Шапран Г.Н.й  Федерации по Алтайскому краю от 18.09.2017 № 78-кв соотв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</w:t>
            </w:r>
            <w:r>
              <w:rPr>
                <w:sz w:val="26"/>
                <w:szCs w:val="26"/>
                <w:lang w:val="ru-RU"/>
              </w:rPr>
              <w:t>ДНКО Минюста России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30.11.2018                  № 11-156794/18 дс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5 января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5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шетникова Т.К., Баханович Т.Ю.</w:t>
            </w:r>
          </w:p>
        </w:tc>
      </w:tr>
      <w:tr>
        <w:trPr>
          <w:trHeight w:val="1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информирование ДНКО о случаях выявления  нарушения некоммерческими организациями  запретов, установленных Федеральным законом от 28.12.2012 № 272-ФЗ «О мерах воздействия на лиц, причастных к нарушениям основополагающих прав и свобод человека, прав и свобод граждан Российской Федерации», и привлечения их </w:t>
              <w:br/>
              <w:t>к административной ответственности, предусмотренной КоАП Р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ручение ДНКО </w:t>
            </w:r>
            <w:r>
              <w:rPr>
                <w:sz w:val="26"/>
                <w:szCs w:val="26"/>
                <w:lang w:val="ru-RU"/>
              </w:rPr>
              <w:t>Минюста России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т 07.03.2019                  № 11-29644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25 марта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к 25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в ДНКО сведений по показателю № 17 государственной программы Российской Федерации «Юстиция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</w:t>
            </w:r>
            <w:r>
              <w:rPr>
                <w:sz w:val="26"/>
                <w:szCs w:val="26"/>
                <w:lang w:val="ru-RU"/>
              </w:rPr>
              <w:t>ДНКО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юста России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>27.12.2018</w:t>
            </w:r>
            <w:r>
              <w:rPr>
                <w:sz w:val="26"/>
                <w:szCs w:val="26"/>
              </w:rPr>
              <w:t xml:space="preserve">                  № </w:t>
            </w:r>
            <w:r>
              <w:rPr>
                <w:sz w:val="26"/>
                <w:szCs w:val="26"/>
                <w:lang w:val="ru-RU"/>
              </w:rPr>
              <w:t>11-169849/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3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направление информации о поступлении документов  на государственную регистрацию  казачьих обществ, а также о документах, представляемых для внесения казачьих обществ в государственный реестр казачьих обществ в Российской Федерации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</w:t>
            </w:r>
            <w:r>
              <w:rPr>
                <w:sz w:val="26"/>
                <w:szCs w:val="26"/>
                <w:lang w:val="ru-RU"/>
              </w:rPr>
              <w:t>ДНКО Минюста России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>11.06.2019</w:t>
            </w:r>
            <w:r>
              <w:rPr>
                <w:sz w:val="26"/>
                <w:szCs w:val="26"/>
              </w:rPr>
              <w:t xml:space="preserve">                  № </w:t>
            </w:r>
            <w:r>
              <w:rPr>
                <w:sz w:val="26"/>
                <w:szCs w:val="26"/>
                <w:lang w:val="ru-RU"/>
              </w:rPr>
              <w:t>11-73059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документ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работу по устранению неполноты сведений в АИС УНРО. Информацию о проделанной работе направить </w:t>
              <w:br/>
              <w:t>в ДНК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оручение ДНКО </w:t>
            </w:r>
            <w:r>
              <w:rPr>
                <w:sz w:val="26"/>
                <w:szCs w:val="26"/>
                <w:lang w:val="ru-RU"/>
              </w:rPr>
              <w:t>Минюста России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7.12.2019                  № </w:t>
            </w:r>
            <w:r>
              <w:rPr>
                <w:sz w:val="28"/>
                <w:szCs w:val="28"/>
              </w:rPr>
              <w:t>11-159537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1 мар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шетникова Т.К., специалисты отде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тематического мероприятия (семинара) для представителей некоммерческих организаций по вопросу предупреждения и противодействия использования некоммерческих организаций в деятельности, направленной на финансирование  террориз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Решение Методического совета по вопросам государственной регистрации 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и контроля за деятельностью некоммерческих организаций  при Минюсте России 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-14.06.20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направление в территориальный налоговый орган информации о выявленном несоответствии деятельности некоммерческой организации (в том числе благотворительной) целям, предусмотренным ее учредительными документами, по установленной форм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Соглашение об информационном взаимодействии между Министерством юстиции Российской Федерации  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и Федеральной налоговой службой 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8.2019 №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течение 10 дней после завершения провер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ить представление в ДОК статистических отчетов </w:t>
              <w:br/>
              <w:t>по формам: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1-ГУ (204,210, 212)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6,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7,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14-1,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14-2,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5,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5-1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-Г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приказы </w:t>
            </w:r>
          </w:p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Минюста России  </w:t>
              <w:br/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28.03.2019 № 55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28.08.2008 № 189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18.04.2011 № 130</w:t>
              <w:br/>
              <w:t>от 03.12.2018 № 236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03.12.2018 № 236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28.08.2008 № 189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 01.07.2011 № 254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</w:rPr>
              <w:t>от 24.12.2018 № 27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 25 январ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20 апрел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к 30 января</w:t>
            </w:r>
            <w:r>
              <w:rPr>
                <w:sz w:val="26"/>
                <w:szCs w:val="26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5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15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января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30 январ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30 января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к 31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Бускунов Р.Н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ик К.А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аренко Н.В.,  Харькин О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хань А.О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спечить проведение мониторинга  деятельности</w:t>
            </w:r>
            <w:r>
              <w:rPr>
                <w:kern w:val="2"/>
                <w:sz w:val="26"/>
                <w:szCs w:val="26"/>
                <w:lang w:val="ru-RU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участников государственной и негосударственной систем бесплатной юридической помощи в соответствии </w:t>
            </w:r>
            <w:r>
              <w:rPr>
                <w:kern w:val="2"/>
                <w:sz w:val="26"/>
                <w:szCs w:val="26"/>
                <w:lang w:val="ru-RU"/>
              </w:rPr>
              <w:br/>
            </w:r>
            <w:r>
              <w:rPr>
                <w:kern w:val="2"/>
                <w:sz w:val="26"/>
                <w:szCs w:val="26"/>
              </w:rPr>
              <w:t>с утвержденной структурой.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</w:rPr>
              <w:t>Результаты мониторинга направить в ДПП и Главное управление</w:t>
            </w:r>
            <w:r>
              <w:rPr>
                <w:kern w:val="2"/>
                <w:sz w:val="26"/>
                <w:szCs w:val="26"/>
                <w:lang w:val="ru-RU"/>
              </w:rPr>
              <w:t xml:space="preserve"> Минюста России по Новосибирской области</w:t>
            </w:r>
            <w:r>
              <w:rPr>
                <w:kern w:val="2"/>
                <w:sz w:val="26"/>
                <w:szCs w:val="26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п. </w:t>
            </w:r>
            <w:r>
              <w:rPr>
                <w:kern w:val="2"/>
                <w:sz w:val="26"/>
                <w:szCs w:val="26"/>
                <w:lang w:val="ru-RU"/>
              </w:rPr>
              <w:t>20</w:t>
            </w:r>
            <w:r>
              <w:rPr>
                <w:kern w:val="2"/>
                <w:sz w:val="26"/>
                <w:szCs w:val="26"/>
              </w:rPr>
              <w:t xml:space="preserve">.7 </w:t>
            </w:r>
            <w:r>
              <w:rPr>
                <w:kern w:val="2"/>
                <w:sz w:val="26"/>
                <w:szCs w:val="26"/>
                <w:lang w:val="ru-RU"/>
              </w:rPr>
              <w:t xml:space="preserve"> Р</w:t>
            </w:r>
            <w:r>
              <w:rPr>
                <w:kern w:val="2"/>
                <w:sz w:val="26"/>
                <w:szCs w:val="26"/>
              </w:rPr>
              <w:t xml:space="preserve">ешения коллегии Минюста Росс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к 21 январ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Кеник К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Обеспечить проведение мониторинга в сфере адвокатуры.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Результаты мониторинга направить в ДПП и Главное управление</w:t>
            </w:r>
            <w:r>
              <w:rPr>
                <w:sz w:val="26"/>
                <w:szCs w:val="26"/>
                <w:lang w:val="ru-RU" w:eastAsia="ru-RU"/>
              </w:rPr>
              <w:t xml:space="preserve"> Минюста России по Новосибирск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</w:rPr>
              <w:t xml:space="preserve">п. </w:t>
            </w:r>
            <w:r>
              <w:rPr>
                <w:kern w:val="2"/>
                <w:sz w:val="26"/>
                <w:szCs w:val="26"/>
                <w:lang w:val="ru-RU"/>
              </w:rPr>
              <w:t>20</w:t>
            </w:r>
            <w:r>
              <w:rPr>
                <w:kern w:val="2"/>
                <w:sz w:val="26"/>
                <w:szCs w:val="26"/>
              </w:rPr>
              <w:t>.</w:t>
            </w:r>
            <w:r>
              <w:rPr>
                <w:kern w:val="2"/>
                <w:sz w:val="26"/>
                <w:szCs w:val="26"/>
                <w:lang w:val="ru-RU"/>
              </w:rPr>
              <w:t>9</w:t>
            </w: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  <w:lang w:val="ru-RU"/>
              </w:rPr>
              <w:t xml:space="preserve"> Р</w:t>
            </w:r>
            <w:r>
              <w:rPr>
                <w:kern w:val="2"/>
                <w:sz w:val="26"/>
                <w:szCs w:val="26"/>
              </w:rPr>
              <w:t>ешения коллегии Минюста Росс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к 24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</w:rPr>
              <w:t>Обеспечить проведение мониторинга в сфере нотариата. Результаты мониторинга направить в ДПП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. 18.7 решения коллегии Министерства юстиции </w:t>
              <w:br/>
              <w:t xml:space="preserve">Российской Федерации, </w:t>
              <w:br/>
              <w:t>объявленного приказом Минюста Ро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kern w:val="2"/>
                <w:sz w:val="26"/>
                <w:szCs w:val="26"/>
              </w:rPr>
              <w:t>от 11.03.2015 № 52, приказ Минюста России от 05.05.2015 № 97, п</w:t>
            </w:r>
            <w:r>
              <w:rPr>
                <w:kern w:val="2"/>
                <w:sz w:val="26"/>
                <w:szCs w:val="26"/>
                <w:lang w:val="ru-RU"/>
              </w:rPr>
              <w:t>оручение</w:t>
            </w:r>
          </w:p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Минюста России </w:t>
            </w:r>
          </w:p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от 08.12.2015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</w:rPr>
              <w:t xml:space="preserve">№ </w:t>
            </w:r>
            <w:r>
              <w:rPr>
                <w:kern w:val="2"/>
                <w:sz w:val="26"/>
                <w:szCs w:val="26"/>
              </w:rPr>
              <w:t>12-1447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к 2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В пределах компетенции оказывать методическую помощь </w:t>
              <w:br/>
              <w:t xml:space="preserve">и осуществлять контроль реализации </w:t>
            </w:r>
            <w:r>
              <w:rPr>
                <w:bCs/>
                <w:sz w:val="26"/>
                <w:szCs w:val="26"/>
              </w:rPr>
              <w:t xml:space="preserve">Указа </w:t>
            </w:r>
            <w:r>
              <w:rPr>
                <w:sz w:val="26"/>
                <w:szCs w:val="26"/>
              </w:rPr>
              <w:t xml:space="preserve">Президента Российской Федерации от 18.02.2017 № 74 «О признании </w:t>
              <w:br/>
              <w:t xml:space="preserve">в Российской Федерации документов и регистрационных знаков транспортных средств, выданных гражданам Украины и лицам без гражданства, постоянно проживающим </w:t>
              <w:br/>
              <w:t>на территориях отдельных районов Донецкой и Луганской областей Украины» органами ЗАГС и нотариата Алтайского края. Осуществлять взаимодействие с заинтересованными органами и организациями, расположенными в Алтайском крае, по вопросам реализации названного Указа.</w:t>
            </w:r>
          </w:p>
          <w:p>
            <w:pPr>
              <w:pStyle w:val="TextBody"/>
              <w:spacing w:before="0" w:after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ю о результатах и проблемах, возникающих в ходе реализации Указа Президента</w:t>
            </w:r>
            <w:r>
              <w:rPr>
                <w:sz w:val="26"/>
                <w:szCs w:val="26"/>
                <w:lang w:val="ru-RU"/>
              </w:rPr>
              <w:t xml:space="preserve"> Российской Федерации</w:t>
            </w:r>
            <w:r>
              <w:rPr>
                <w:sz w:val="26"/>
                <w:szCs w:val="26"/>
              </w:rPr>
              <w:t xml:space="preserve"> направлять в Главное управление</w:t>
            </w:r>
            <w:r>
              <w:rPr>
                <w:sz w:val="26"/>
                <w:szCs w:val="26"/>
                <w:lang w:val="ru-RU"/>
              </w:rPr>
              <w:t xml:space="preserve"> Минюста России </w:t>
              <w:br/>
              <w:t>по Новосибирской области</w:t>
            </w:r>
            <w:r>
              <w:rPr>
                <w:sz w:val="26"/>
                <w:szCs w:val="26"/>
              </w:rPr>
              <w:t xml:space="preserve">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Главного управления Минюста</w:t>
            </w:r>
          </w:p>
          <w:p>
            <w:pPr>
              <w:pStyle w:val="TextBody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России </w:t>
            </w:r>
            <w:r>
              <w:rPr>
                <w:kern w:val="2"/>
                <w:sz w:val="26"/>
                <w:szCs w:val="26"/>
                <w:lang w:val="ru-RU"/>
              </w:rPr>
              <w:br/>
            </w:r>
            <w:r>
              <w:rPr>
                <w:kern w:val="2"/>
                <w:sz w:val="26"/>
                <w:szCs w:val="26"/>
              </w:rPr>
              <w:t xml:space="preserve">по Новосибирской области </w:t>
            </w:r>
            <w:r>
              <w:rPr>
                <w:kern w:val="2"/>
                <w:sz w:val="26"/>
                <w:szCs w:val="26"/>
                <w:lang w:val="ru-RU"/>
              </w:rPr>
              <w:br/>
            </w:r>
            <w:r>
              <w:rPr>
                <w:kern w:val="2"/>
                <w:sz w:val="26"/>
                <w:szCs w:val="26"/>
              </w:rPr>
              <w:t xml:space="preserve">от 22.05.2019 </w:t>
              <w:br/>
              <w:t>№ 54/06-7432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к 1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ять работу по учету негосударственных центров бесплатной юридической помощи на территории Алтайского края и направлении информации в Минюст Росс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.03.2013 № 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ДПП информацию о состоянии работы по судебной защите интересов Минюста России </w:t>
              <w:br/>
              <w:t>и Управления в установленной сфере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4.07.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Харькин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ДПП сводный доклад об итогах исполнения плана проверок органов ЗАГС и о мерах, принятых </w:t>
              <w:br/>
              <w:t>по устранению выявленных нарушений при проведении плановых и внеплановых прове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. 93 </w:t>
            </w:r>
            <w:r>
              <w:rPr>
                <w:iCs/>
                <w:sz w:val="26"/>
                <w:szCs w:val="26"/>
              </w:rPr>
              <w:t xml:space="preserve">Административного регламента, утвержденного приказом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 20.11.2012 № 2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01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арькин О.В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ДПП отчет о работе Управления </w:t>
              <w:br/>
              <w:t>в сфере правового просвещения гражда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ручение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Минюста России </w:t>
            </w:r>
          </w:p>
          <w:p>
            <w:pPr>
              <w:pStyle w:val="Heading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 18.12.201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2-159985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5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Харькин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отовить и направить в Главное управление Минюста России по Новосибирской области отчет о проведении мероприятий, связанным с реализацией примирительных процедур и процедур медиации, в рамках Всероссийского дня правовой помощи дет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ручение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Минюста России </w:t>
            </w:r>
          </w:p>
          <w:p>
            <w:pPr>
              <w:pStyle w:val="Heading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 18.12.2019</w:t>
            </w:r>
          </w:p>
          <w:p>
            <w:pPr>
              <w:pStyle w:val="Heading1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2-159985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01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ДОК статистический отчет </w:t>
              <w:br/>
              <w:t>по форме № 111 «Мониторинг-К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2.2016 № 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к 3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3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направить в ДГСК информацию о деятельности помощника начальника по противодействию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.08.2009 </w:t>
              <w:br/>
              <w:t>№ 02/10573-А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-таль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числа последнего месяца кварт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в Минюст России  статистических отчетов по форм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5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-2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7.09.2013 № 178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9.04.2009 № 107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7.02.2014 № 1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5.2014 № 11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.08.2019 № 16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03.2009 № 7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1.10.2015 № 2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 20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3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03 апрел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25 январ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одготовку и представление в Минюст России информационно-аналитического доклада по итогам работы Управления Минюста России по Алтайскому краю </w:t>
              <w:br/>
              <w:t>в 2019 году. Копию направить в Главное управление Минюста России по Новосибирск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4.2010 № 1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ДГСК информацию о состоянии работы по судебной защите интересов Минюста России </w:t>
              <w:br/>
              <w:t>и Управления в установленной сфере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4.07.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ДУД информацию о состоянии работы по судебной защите интересов Минюста России </w:t>
              <w:br/>
              <w:t>и Управления в установленной сфере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4.07.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28, поручение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3.05.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65079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, Сапожник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лять в ДГСК отчет о внесении в АИС «База данных судебных актов по спорам, вытекающим из правоотношений, возникающих в связи с прохождением федеральной государственной гражданской службы» (далее – АИС БДС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Минюста 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1.07.2014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9-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-таль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числа месяца, следующего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отчетным квартал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 Д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ять в ДОК и ДГСК сведения о федеральных государственных гражданских служащих, ответственных </w:t>
              <w:br/>
              <w:t>за эксплуатацию АИС БД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Минюста 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1.07.20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59-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ГСК сведения об организационно-структурном и кадровом обеспечении Управления Минюста России по Алтайскому кра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.02.2018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/22961-О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.01.201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ГСК информацию о вакантных должностях федеральных государственных гражданских служащ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06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7279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исла каждого месяц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в ДУД информации о проводимых мероприятиях по противопожарной безопас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3.04.201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12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-таль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0 числа месяца, сл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отчетным квартал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ДУД информацию о средствах вычислительной, организационной и копировально-множительной техники, серверном оборудовании </w:t>
              <w:br/>
              <w:t>и программном обеспече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31.05.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69108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, Гам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одготовку аналитической справки, содержащей результаты анализа выявленных нарушений антимонопольного законодательства Российской Федерации, </w:t>
              <w:br/>
              <w:t>и  представить ее в ДУ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5.07.2019 № 130 «Об утверждении Положения об организации в Минюсте России и его территориальных органах системы внутреннего обеспечения соответствия требованиям антимонопольного законодательства Российской Федерации (антимонопольного комплаенса)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Упр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2.07.2019 № 182 «Об организации системы внутреннего обеспечения соответствия требованиям антимонопольного законодательства Российской Федерации (антимонопольного комплаенса) </w:t>
              <w:br/>
              <w:t>в Управлении Министерства юстиции Российской Федерации по Алтайскому кра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фанова М.В., 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ь в ДУД сведения о фактическом количестве транспортных средств, находящихся на балансе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3.10.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133195/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7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ДУД  информацию о расходах на приобретение автотранспортных средств и на автотранспортное обслуживание федеральных государственных гражданских служащих, о транспортных средствах, имеющихся </w:t>
              <w:br/>
              <w:t>в Управлении, и их техническом состоя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5.04.201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55494/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5 мар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ДУД сводную бюджетную отчетность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фин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8.12.2010 № 191н «Об утверждении Инструкции </w:t>
              <w:br/>
              <w:t xml:space="preserve">о порядке составления и представления годовой, квартальной </w:t>
              <w:br/>
              <w:t>и месячной отчетности об исполнении бюджетов бюджетной системы Российской Федерации» (далее – Приказ № 191н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вра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ДУД сведения о принятых мерах по обеспечению равномерного и эффективного расходования средств федерального бюдже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6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76708/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января, 1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5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одготовить и представить в ДУД информацию о полноте </w:t>
              <w:br/>
              <w:t>и своевременности выплаты заработной пла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9.2016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-110447/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-таль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 числа месяца, следующего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 последним месяцем отчетного кварт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,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5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ДУД информации о работе </w:t>
              <w:br/>
              <w:t xml:space="preserve">по формированию планов-графиков регистрации  прав собственности Российской Федерации и иных вещных прав </w:t>
              <w:br/>
              <w:t xml:space="preserve">в отношении объектов недвижимости, а также объектах недвижимого имущества, в отношении которых не отражены сведения о регистрации прав, на межведомственном портале по управлению государственной собственностью </w:t>
              <w:br/>
              <w:t>(МВ-портал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1.12.201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3/161869-А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5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ть в ДОК сведения по технической защите информации в соответствии с предложенной формой отчет-заяв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5.08.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5-102869/19дс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О.А., Гамов А.В.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рганизационное обеспечение реализации основных задач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1.  в сфере обеспечения единства правового пространства Российской Федерации в Алтайском кра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направление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прокуратуру Алтайского края информацию о нормативных правовых актах Алтайского края, по результатам правовой экспертизы которых выявлены несоответствия Конституции Российской Федерации или федеральному законодательств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.1.6. п. 3.1. Согл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заимодействии прокуратуры Алтайского кр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Управления Министерства юстиции Российской Феде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лтайскому краю (далее - Соглашени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 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Главному федеральному инспектору по Алтайскому краю информацию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о результатах проведения правовой экспертизы нормативных правовых актов Алтайского края, включенных в федеральный регистр нормативных правовых 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 о результатах проведения экспертизы нормативных правовых актов субъектов РФ и их проектов на коррупциогеннос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п. 3.2. п. 3 Регламента взаимодействия территориальных органов Министерства юстиции Российской Федерации, подведомственных ему федеральных служб с полномочным представителем Президента Российской Федерации в Сибирском федеральном округе, утвержд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2.2019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(далее – Регламент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5 января,</w:t>
            </w:r>
          </w:p>
          <w:p>
            <w:pPr>
              <w:pStyle w:val="Normal"/>
              <w:tabs>
                <w:tab w:val="clear" w:pos="708"/>
                <w:tab w:val="center" w:pos="96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5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в управление юстиции Алтайского края информацию о нормативных правовых актах Алтайского края, по результатам правовой и антикоррупционной экспертизы которых выявлены несоответствия Конституции Российской Федерации и (или) федеральному законодательству, положения, содержащие коррупцигенные факторы по итогам 2019 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.1.2. п.3.1. Согл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заимодействии Управления Министерства юстиции Российской Федерации по Алтайскому краю и управления юстиции Алтайского кр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 Митрохин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</w:t>
              <w:br/>
              <w:t xml:space="preserve">по Новосибирской области обзор нормотворческой деятельности органов государственной власти Алтайского края по вопросам государственной гражданской службы </w:t>
              <w:br/>
              <w:t xml:space="preserve">и о соответствии федеральному законодательству региональных нормативных правовых актов, действующих </w:t>
              <w:br/>
              <w:t>в этой сфе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п. 2.2. п. 2 Регламен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мистр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юста России  по Новосибирской области обзор нормотворческой деятельности органов государственной власти Алтайского края в сфере противодействия корруп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2.2. п. 2 Регламент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3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юста России по Новосибирской области информацию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 деятельности Управления в сфере обеспечения единства правового пространства Российской Федерации (об участии </w:t>
              <w:br/>
              <w:t xml:space="preserve">в нормотворческой деятельности органов государственной власти Алтайского края; о результатах юридической экспертизы нормативных правовых актов Алтайского края; </w:t>
              <w:br/>
              <w:t xml:space="preserve">о приведении нормативных правовых актов Алтайского края </w:t>
              <w:br/>
              <w:t xml:space="preserve">в соответствие с федеральным законодательством; </w:t>
              <w:br/>
              <w:t xml:space="preserve">о деятельности по государственной регистрации уставов муниципальных образований и муниципальных правовых актов, о внесении изменений в уставы муниципальных образований; о методической помощи, оказанной органам государственной власти Алтайского края и местного самоуправления, по вопросам совершенствования регионального законодательства, обеспечения соответствия законодательству уставов муниципальных образований, </w:t>
              <w:br/>
              <w:t xml:space="preserve">а также организации учета муниципальных нормативных правовых актов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ведении федеральных регистров нормативных правовых актов Алтайского края и муниципальных нормативных правовых актов Алтайского края, государственных реестров муниципальных образований и уставов муниципальных образований Алтайского кр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 2.2. п. 2 Регла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янва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</w:t>
              <w:br/>
              <w:t>по Новосибирской области обзор нормотворчества Алтайского края в сфере правового регулирования отношений, связанных с рассмотрением обращений граждан, и о соответствии принятых нормативных правовых актов федеральному законодательств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 2.3. п. 2 Регла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щелев Д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направить Главному федеральному инспектору по  Алтайскому краю информацию о приведении нормативных правовых актов Алтайского края в соответствие с исчерпывающим перечнем процедур в сфере жилищного строитель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лтайском кра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5.02.201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0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6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цен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одготовить и направить в прокуратуру Алтайского края сведения об уставах муниципальных образований Алтайского края, которые более года не приводятся в соответствие </w:t>
              <w:br/>
              <w:t>с федеральным и региональным законодательств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.п. 3.1.5. п. 3.1. Соглаш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05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 Киян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1.1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дготовить и направить в прокуратуру Алтайского края информацию о нормативных правовых актах Алтайского края, по результатам антикоррупционной экспертизы которых выявлены положения, содержащие коррупцигенные факто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.п. 3.1.7. п. 3.1. Соглаш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05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1.1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</w:t>
              <w:br/>
              <w:t>по Новосибирской области обзор нормотворчества органов государственной власти Алтайского края в сфере содействия развитию малого и среднего предприниматель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.п. 2.1. п. 2 Регла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 Романова Т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информирования полномочного представителя Президента Российской Федерации в Сибирском федеральном округе подготовить и представить в Главное управление Министерства юстиции Российской Федерации </w:t>
              <w:br/>
              <w:t>по Новосибирской области информацию о результатах анализа законодательства Алтайского края по вопросам реализации национальных проек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 2.1. п. 2 Регла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кевич Е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щелёв Д.В.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080" w:right="10" w:hanging="720"/>
              <w:jc w:val="center"/>
              <w:rPr>
                <w:spacing w:val="-2"/>
                <w:sz w:val="26"/>
                <w:szCs w:val="26"/>
                <w:u w:val="single"/>
              </w:rPr>
            </w:pPr>
            <w:r>
              <w:rPr>
                <w:spacing w:val="-2"/>
                <w:sz w:val="26"/>
                <w:szCs w:val="26"/>
                <w:u w:val="single"/>
              </w:rPr>
              <w:t>по принятию решений о государственной регистрации некоммерческих организаций</w:t>
            </w:r>
          </w:p>
          <w:p>
            <w:pPr>
              <w:pStyle w:val="Normal"/>
              <w:ind w:left="1080" w:right="10" w:hanging="0"/>
              <w:jc w:val="center"/>
              <w:rPr>
                <w:spacing w:val="-2"/>
                <w:sz w:val="26"/>
                <w:szCs w:val="26"/>
                <w:u w:val="single"/>
              </w:rPr>
            </w:pPr>
            <w:r>
              <w:rPr>
                <w:spacing w:val="-2"/>
                <w:sz w:val="26"/>
                <w:szCs w:val="26"/>
                <w:u w:val="single"/>
              </w:rPr>
              <w:t>и осуществлению контроля за их деятельность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правление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России по Новосибирской области сведений о выявленных фактах, свидетельствующих о признаках экстремизма </w:t>
              <w:br/>
              <w:t>и этносепаратизма в деятельности некоммерческих организаций и средств массовой информ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овосибирской области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от 12.04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4"/>
                <w:sz w:val="26"/>
                <w:szCs w:val="26"/>
              </w:rPr>
              <w:t>54/05-48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января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апрел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 xml:space="preserve">в сопрово-дительном письме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 информ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результатах контроля за деятельностью некоммерчес-ких организаций (11 таблиц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копьева Э.К</w:t>
            </w:r>
            <w:r>
              <w:rPr>
                <w:sz w:val="27"/>
                <w:szCs w:val="27"/>
              </w:rPr>
              <w:t>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  России  по Новосибирской области сведений о результатах контроля деятельности общественных объединений, региональных отделений политических партий, религиозных и иных некоммерческих организаций, действующих </w:t>
              <w:br/>
              <w:t>на территории Алтайского края (приложения 1-11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овосибир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9.05.20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74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января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 России по Новосибирской области сведений по регистрации </w:t>
              <w:br/>
              <w:t xml:space="preserve">и контролю деятельности некоммерческих организаций </w:t>
              <w:br/>
              <w:t>в форме таблиц № 1  и № 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овосибир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9.05.2014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74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ежемесячно,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до 30 числа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Главное управление Минюста России </w:t>
              <w:br/>
              <w:t xml:space="preserve">по Новосибирской области информацию о внесении казачьих обществ в государственный реестр казачьих обществ </w:t>
              <w:br/>
              <w:t>в Российской Федер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я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5.01.2016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1070,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3.2017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25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марта,</w:t>
            </w:r>
          </w:p>
          <w:p>
            <w:pPr>
              <w:pStyle w:val="Normal"/>
              <w:jc w:val="center"/>
              <w:rPr>
                <w:color w:val="FF0000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Главное управление Минюста России по Новосибирской области информации об оказании консультативно-методической помощи казачьим обществам </w:t>
              <w:br/>
              <w:t xml:space="preserve">в вопросах государственной регистрации внесения казачьих обществ в государственный реестр казачьих обществ </w:t>
              <w:br/>
              <w:t>в Российской Федер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овосибирской области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18.12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5-192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 5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ханович Т.Ю.</w:t>
            </w:r>
            <w:r>
              <w:rPr>
                <w:vanish/>
                <w:sz w:val="27"/>
                <w:szCs w:val="27"/>
              </w:rPr>
              <w:t>м Главного управления Минюста России по Новосибирской области</w:t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  <w:r>
              <w:rPr>
                <w:vanish/>
                <w:sz w:val="27"/>
                <w:szCs w:val="27"/>
              </w:rPr>
              <w:fldChar w:fldCharType="begin"/>
            </w:r>
            <w:r>
              <w:rPr>
                <w:sz w:val="27"/>
                <w:szCs w:val="27"/>
                <w:vanish/>
              </w:rPr>
              <w:instrText xml:space="preserve"> PAGE \* ARABIC </w:instrText>
            </w:r>
            <w:r>
              <w:rPr>
                <w:sz w:val="27"/>
                <w:szCs w:val="27"/>
                <w:vanish/>
              </w:rPr>
              <w:fldChar w:fldCharType="separate"/>
            </w:r>
            <w:r>
              <w:rPr>
                <w:sz w:val="27"/>
                <w:szCs w:val="27"/>
                <w:vanish/>
              </w:rPr>
              <w:t>0</w:t>
            </w:r>
            <w:r>
              <w:rPr>
                <w:sz w:val="27"/>
                <w:szCs w:val="27"/>
                <w:vanish/>
              </w:rPr>
              <w:fldChar w:fldCharType="end"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править в Межрайонную ИФНС № 15 по Алтайскому краю списки НКО для рассмотрения вопроса об исключении сведений о недействующих организациях из ЕГРЮЛ </w:t>
              <w:br/>
              <w:t>на основании статьи 21.1 Федерального закона от 08.08.2001 № 129-ФЗ «О государственной регистрации юридических лиц и индивидуальных предпринимателе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заседа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11.2016 №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30 январ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3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Никитин А.Г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водить сверки данных по оплате (взыскании) штрафов некоммерческими организациями с мировыми судьями </w:t>
              <w:br/>
              <w:t>и с территориальными органами Федеральной службы судебных приста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заседа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.11.2016 №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30 январ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3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 Абушкина О.С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готовить презентации «Порядок оказания </w:t>
              <w:br/>
              <w:t xml:space="preserve">и предоставления государственных услуг» с отражением основных нормативно-правовых актов, административных процедур, сроков рассмотрения заявлений. Презентации направить в </w:t>
            </w:r>
            <w:r>
              <w:rPr>
                <w:spacing w:val="-4"/>
                <w:sz w:val="26"/>
                <w:szCs w:val="26"/>
              </w:rPr>
              <w:t xml:space="preserve">Главное управление Минюста России </w:t>
              <w:br/>
              <w:t>по Новосибирской области, разместить на официальных сайтах в сети Интернет, в СМИ для информирования гражда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заседа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8.10.2019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марта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 А.Г., Суворова Н.В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править в </w:t>
            </w:r>
            <w:r>
              <w:rPr>
                <w:spacing w:val="-4"/>
                <w:sz w:val="26"/>
                <w:szCs w:val="26"/>
              </w:rPr>
              <w:t xml:space="preserve">Главное управление Минюста России </w:t>
              <w:br/>
              <w:t>по Новосибирской области</w:t>
            </w:r>
            <w:r>
              <w:rPr>
                <w:bCs/>
                <w:sz w:val="26"/>
                <w:szCs w:val="26"/>
              </w:rPr>
              <w:t xml:space="preserve"> сведения об имеющихся технических  проблемах в работе информационных систем, препятствующих оказанию  государственных услуг </w:t>
              <w:br/>
              <w:t>в электронном вид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заседания Координационного совета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8.10.2019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01 февраля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тавлять Главному федеральному  инспектору </w:t>
              <w:br/>
              <w:t>по Алтайскому краю сведения о результатах контроля деятельности общественных объединений, региональных отделений политических партий, религиозных и иных некоммерческих организа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ламент взаимодействия территориальных органов Министерства юстиции Российской Федерации, подведомственных ему федеральных служб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полномочным представителем Президента Российской Федерац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ибирском федеральном округ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10 января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ять Главному федеральному инспектору </w:t>
              <w:br/>
              <w:t xml:space="preserve">по Алтайскому краю сведения о вновь зарегистрированных региональных отделениях политических партий </w:t>
              <w:br/>
              <w:t>в Алтайском кра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лтайском кра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8.07.2014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7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ежемесячно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до 25 чис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по предложенной форме сведений об основных региональных отделениях политических партий, общественных объединениях, </w:t>
              <w:br/>
              <w:t>а также о некоммерческих организациях получающих финансирование от иностранных источ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лтайском кра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3.12.2012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35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марта,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ть Избирательную комиссию Алтайского края </w:t>
              <w:br/>
              <w:t>о зарегистрированных региональных отделениях политических партий и их структурных подразделен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заимодействии Управления Минюста России  по Алтайскому кра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збирательной комиссии Алтайского кр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течение 3 рабочих дней 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о дня рег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прокуратуру Алтайского края информацию </w:t>
              <w:br/>
              <w:t xml:space="preserve">о проведенных проверках в отношении юридических лиц </w:t>
              <w:br/>
              <w:t>и индивидуальных предпринимателей  согласно спис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 прокуратуры Алтайского кра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6.12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-61-2018/1545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1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прокуратуру Алтайского края письменные сведения по установленной форме о проведенных плановых </w:t>
              <w:br/>
              <w:t>и внеплановых проверках деятельности некоммерческих организа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ручение  прокуратуры Алтайского кра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8.06.2016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-60-20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11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ь в прокуратуру Алтайского края отчет формы </w:t>
              <w:br/>
              <w:t xml:space="preserve">1-контроль «Сведения об осуществлении государственного контроля (надзора) и муниципального контроля» </w:t>
              <w:br/>
              <w:t xml:space="preserve">и информацию о количестве неисполненных за отчетный период плановых мероприятий с указанием причин </w:t>
              <w:br/>
              <w:t>их неиспол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куратуры Алтайского кра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8.06.2016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-60-20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к 2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ть Правительство Алтайского края об оказании консультативно-методической помощи казачьим обществам </w:t>
              <w:br/>
              <w:t xml:space="preserve">в вопросах государственной регистрации и внесения казачьих обществ в государственный реестр казачьих обществ </w:t>
              <w:br/>
              <w:t>в Российской Федер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остоянной окружной комиссии Сибирского федерального округа Совета при Президенте Российской Федерации по делам казачества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8.09.20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30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надлежащий анализ и учет сведений Росфинмониторинга о получаемых некоммерческих организациях денежных средствах и иного имущества </w:t>
              <w:br/>
              <w:t xml:space="preserve">от иностранных источников. </w:t>
            </w:r>
          </w:p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информировать начальника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ДНКО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9.03.2013               № 15-23712/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течение 3 рабочих дней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 момента получения свед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направление в Федеральную службу по надзору </w:t>
              <w:br/>
              <w:t xml:space="preserve">в сфере образования и науки информации о религиозных образовательных организациях, сведения о которых </w:t>
              <w:br/>
              <w:t>по состоянию на 1 января содержатся в ведомственном реестре зарегистрированных некоммерческих организа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е о порядке взаимодействия Министерства юстиции Российской Федерации  и его территориальных органов и Федеральной службы по надзору в сфере  образования и науки при осуществлении полномочий по государственному  контролю (надзору)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ношении религиозных образовательных организаций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8.12.2015, Дополнительное соглаш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0.09.20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, Прокопьева Э.К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pacing w:before="0" w:after="0"/>
              <w:ind w:right="10" w:hanging="0"/>
              <w:jc w:val="both"/>
              <w:rPr>
                <w:spacing w:val="-1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Провести семинары с представителями некоммерческих организаций в городах Барнаул, Бийс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нварь-апр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ind w:left="-45"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анович Т.Ю., сотрудник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оведение плановых проверок соответствия деятельности некоммерческих организаций, общественных </w:t>
              <w:br/>
              <w:t>и религиозных объединений, в том числе по расходованию денежных средств и использованию иного имущества, целям, предусмотренным их уставами, в соответствии с планом проведения проверок на 2020 г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проверок деятельности некоммерческих организаций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в 2020 год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,</w:t>
            </w:r>
          </w:p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аханович Т.Ю.,</w:t>
            </w:r>
          </w:p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бушкина О.С.,</w:t>
            </w:r>
          </w:p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копьева Э.К., Паращенко К.В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размещение в средствах массовой информации списков региональных отделений политических партий </w:t>
              <w:br/>
              <w:t xml:space="preserve">и общественных объединений, имеющих право участвовать </w:t>
              <w:br/>
              <w:t>в выбор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9 ст. 35 Федерального закона от 12.06.2002 </w:t>
              <w:br/>
              <w:t>№ 67-ФЗ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 основных гарантиях избирательных прав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ава на участие </w:t>
              <w:br/>
              <w:t>в референдуме граждан Российской Федерац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в течение 3 дней со дня официального объявления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 назначении выбор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, Баханович Т.Ю.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.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  <w:tab w:val="left" w:pos="3560" w:leader="none"/>
              </w:tabs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оставление в Министерство финансов Алтайского края сведений о принятых мерах по исполнению квартального краевого бюджета в части администрируемых Управлением доходов по уплате государственной пошлины </w:t>
              <w:br/>
              <w:t xml:space="preserve">за государственную регистрацию и внесение изменений </w:t>
              <w:br/>
              <w:t xml:space="preserve">в учредительные документы общественных объединений, </w:t>
              <w:br/>
              <w:t>а также прогноза поступления доходов на очередной кварта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рос Министерства финансов Алтайского кра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3.12.2018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06-03/па/277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 15 января,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5 апреля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 10 марта, </w:t>
            </w:r>
          </w:p>
          <w:p>
            <w:pPr>
              <w:pStyle w:val="Normal"/>
              <w:shd w:fill="FFFFFF" w:val="clear"/>
              <w:ind w:left="5" w:right="10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10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10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ешетникова Т.К.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.3. осуществление контроля и надзора в сфере адвокатуры, нотариата и ЗАГ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16"/>
                <w:szCs w:val="16"/>
              </w:rPr>
              <w:t>(направление деятельности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общить деятельность по исполнению международных обязательств и международной правовой помощи нотариусами, занимающимися частной практикой </w:t>
              <w:br/>
              <w:t xml:space="preserve">на территории Алтайского края и органами ЗАГС Алтайского края, подвергнутыми проверке за период 2019 год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направить в Главное управление Минюста России по Новосибирск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.5. Решения Координационного совета при Главном управл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инюста России по Новосибир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9.12.2012;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ручение Главного управления Минюста России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о Новосибирской области 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6.11.2012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22-16135/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25 января</w:t>
            </w:r>
          </w:p>
          <w:p>
            <w:pPr>
              <w:pStyle w:val="TextBody"/>
              <w:spacing w:before="0" w:after="0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азаренко Н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сти анализ результатов рассмотрения жалоб </w:t>
              <w:br/>
              <w:t xml:space="preserve">и обращений граждан и юридических лиц в сфере нотариата, поступивших в территориальный орган Минюста России </w:t>
              <w:br/>
              <w:t>в 2019 го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. 1.2. Решения Координационного совета при Главном управлении Минюста России </w:t>
              <w:br/>
              <w:t xml:space="preserve">по Новосибирской области </w:t>
              <w:br/>
              <w:t>от 07.04.2016;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.3. Решения Координационного совета при Управлен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01 апрел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ить практику и имеющиеся проблемы </w:t>
              <w:br/>
              <w:t>по предоставлению государственной услуги по истребованию личных документов с территории иностранных государств органами ЗАГС и Управлен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.3.1. Решения Координационного совета при Главном управлении Минюста России по Новосибирской области от 08.10.2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/>
              </w:rPr>
              <w:t>к 25 феврал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существлять мониторинг оценки качества предоставления государственных услуг путем: проведения опросов, анкетирования; с использованием сети Интернет, в том числе посредством использования портала «Ваш контрол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.4.1. Решения Координационного совета при Главном управлении Минюста России по Новосибирской области от 08.10.2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азаренко Н.В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презентации «Порядок оказания </w:t>
              <w:br/>
              <w:t>и предоставления государственных услуг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 xml:space="preserve">Презентации направить в Главное управление, разместить </w:t>
              <w:br/>
              <w:t>на Интернет-сайте Управления и в СМИ для информирования гражда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.4.2. Решения Координационного совета при Главном управлении Минюста России по Новосибирской области от 08.10.2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к </w:t>
            </w:r>
            <w:r>
              <w:rPr>
                <w:color w:val="000000"/>
                <w:sz w:val="26"/>
                <w:szCs w:val="26"/>
                <w:lang w:val="ru-RU" w:bidi="ru-RU"/>
              </w:rPr>
              <w:t>0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1 </w:t>
            </w:r>
            <w:r>
              <w:rPr>
                <w:color w:val="000000"/>
                <w:sz w:val="26"/>
                <w:szCs w:val="26"/>
                <w:lang w:val="ru-RU" w:bidi="ru-RU"/>
              </w:rPr>
              <w:t>март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ить в Главное управление сведения об имеющихся технических проблемах в работе информационных систем, препятствующих оказанию государственных услуг </w:t>
              <w:br/>
              <w:t>в электронном вид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п. 1.4.4. Решения Координационного совета при Главном управлении Минюста России по Новосибирской области от 08.10.20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6"/>
                <w:szCs w:val="26"/>
                <w:lang w:val="ru-RU" w:bidi="ru-RU"/>
              </w:rPr>
            </w:pPr>
            <w:r>
              <w:rPr>
                <w:bCs/>
                <w:sz w:val="26"/>
                <w:szCs w:val="26"/>
              </w:rPr>
              <w:t xml:space="preserve">к </w:t>
            </w:r>
            <w:r>
              <w:rPr>
                <w:bCs/>
                <w:sz w:val="26"/>
                <w:szCs w:val="26"/>
                <w:lang w:val="ru-RU"/>
              </w:rPr>
              <w:t>0</w:t>
            </w:r>
            <w:r>
              <w:rPr>
                <w:bCs/>
                <w:sz w:val="26"/>
                <w:szCs w:val="26"/>
              </w:rPr>
              <w:t xml:space="preserve">1 </w:t>
            </w:r>
            <w:r>
              <w:rPr>
                <w:bCs/>
                <w:sz w:val="26"/>
                <w:szCs w:val="26"/>
                <w:lang w:val="ru-RU"/>
              </w:rPr>
              <w:t>феврал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Информировать Минюст России об отказе органов прокуратуры субъектов Российской Федерации </w:t>
              <w:br/>
              <w:t>в согласовании проведения проверки деятельности должностных лиц органов местного самоуправления, имеющих право совершать нотариальные дей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п. 2.1. Решения Координационного совета при Главном управлении Минюста России по Новосибирской области от 17.11.20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val="ru-RU"/>
              </w:rPr>
              <w:t>н</w:t>
            </w:r>
            <w:r>
              <w:rPr>
                <w:kern w:val="2"/>
                <w:sz w:val="26"/>
                <w:szCs w:val="26"/>
              </w:rPr>
              <w:t>езамедли</w:t>
            </w:r>
            <w:r>
              <w:rPr>
                <w:kern w:val="2"/>
                <w:sz w:val="26"/>
                <w:szCs w:val="26"/>
                <w:lang w:val="ru-RU"/>
              </w:rPr>
              <w:t>-</w:t>
            </w:r>
            <w:r>
              <w:rPr>
                <w:kern w:val="2"/>
                <w:sz w:val="26"/>
                <w:szCs w:val="26"/>
              </w:rPr>
              <w:t>тельн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ускунов Р.Н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Принимать участие в мероприятиях, направленных </w:t>
              <w:br/>
              <w:t>на повышение квалификации должностных лиц органов местного само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п. 2.7. Решения Координационного совета при Главном управлении Минюста России по Новосибирской области от 17.11.20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Направить в муниципальные образования, где </w:t>
              <w:br/>
              <w:t xml:space="preserve">отсутствует нотариус, напоминание о необходимости своевременного представления сведений о лицах, наделенных полномочиями по совершению нотариальных действий. </w:t>
              <w:br/>
              <w:t>В случае непредставления сведений, обращаться в органы прокуратуры для принятия мер прокурорского реагир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>п. 2.2. Решения Координационного совета при Главном управлении Минюста России по Новосибирской области от 17.11.20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Принимать обязательное участие при проведении тестирования претендентов на присвоение статуса адвоката </w:t>
              <w:br/>
              <w:t>и устного собесед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. 1.3. Решения Координационного совета при Главном управлении Минюста России по Новосибирской области от 25.10.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bidi="ru-RU"/>
              </w:rPr>
              <w:t>Принять участие в курсах повышения квалификации нотариусов, проводимых нотариальной палат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1.2. Решения Координационного совета при Управлении </w:t>
            </w:r>
          </w:p>
          <w:p>
            <w:pPr>
              <w:pStyle w:val="Normal"/>
              <w:ind w:right="10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1.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 мере</w:t>
            </w:r>
          </w:p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>проведени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bidi="ru-RU"/>
              </w:rPr>
              <w:t>Направлять в нотариальную палату материалы проверок для возбуждения дисциплинарного производства и решения вопроса о привлечении нотариусов к дисциплинарной ответственности, при выявлении комиссией нарушений правил нотариального делопроизвод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. 1.4. Решения Координационного совета при Управлении </w:t>
              <w:br/>
              <w:t>от 16.11.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 мере</w:t>
            </w:r>
          </w:p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ыявления нарушений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еник К.А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Харькин О.В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заренко Н.В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Лохань А.О.</w:t>
            </w:r>
          </w:p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Обеспечить проведение конкурса на замещение вакантной должности нотариуса, в связи с достижением нотариусом Тальменского нотариального округа Сагайдаком Н.Н. </w:t>
              <w:br/>
              <w:t>75-летнего возра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ст. 12 Основ законодательства Российской Федерац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отариат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1.02.1993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462-1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далее – Основы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и сроки сложения полномочий нотариуса, достигшего семидесятипятилетнего возраста, а также проведения конкурса для назнач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свободившуюс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этом случае должность, утвержденный приказом Минюста России от 29.06.2015 № 1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>феврал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еник К.А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kern w:val="2"/>
                <w:sz w:val="26"/>
                <w:szCs w:val="26"/>
              </w:rPr>
              <w:t xml:space="preserve">Ежеквартально представлять </w:t>
            </w:r>
            <w:r>
              <w:rPr>
                <w:bCs/>
                <w:kern w:val="2"/>
                <w:sz w:val="26"/>
                <w:szCs w:val="26"/>
              </w:rPr>
              <w:t>в Главное управление</w:t>
            </w:r>
            <w:r>
              <w:rPr>
                <w:kern w:val="2"/>
                <w:sz w:val="26"/>
                <w:szCs w:val="26"/>
              </w:rPr>
              <w:t xml:space="preserve"> сведения </w:t>
              <w:br/>
              <w:t>о результатах деятельности в сфере адвокатуры, нотариата, ЗАГС в форме таблиц по установл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по Новосибирской области </w:t>
            </w:r>
          </w:p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от 12.10.201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 xml:space="preserve">№ </w:t>
            </w:r>
            <w:r>
              <w:rPr>
                <w:bCs/>
                <w:kern w:val="2"/>
                <w:sz w:val="26"/>
                <w:szCs w:val="26"/>
              </w:rPr>
              <w:t>22-12395/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 15 января,</w:t>
            </w:r>
          </w:p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 15 апрел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заренко Н.В.,</w: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проведение оперативного совещания при начальнике Управления о состоянии работы по взысканию задолженности за производство экспертиз по гражданским делам ФБУ  Алтайской  лаборатории судебной экспертизы Минюста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ю протокола оперативного совещания направить </w:t>
              <w:br/>
              <w:t xml:space="preserve">в Минюст России и Главное управление Минюста России </w:t>
              <w:br/>
              <w:t>по Новосибирск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о Новосибирской области 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03.12.2015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54/08-195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январь-февраль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/>
              </w:rPr>
            </w:pPr>
            <w:r>
              <w:rPr>
                <w:bCs/>
                <w:sz w:val="27"/>
                <w:szCs w:val="27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</w:rPr>
              <w:t>к 5 феврал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>Бускунов Р.Н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овать проведение оперативного совещания при начальнике Управления об организации комплексных мероприятий, связанных с реализацией примирительных процедур и процедур медиации на территории Алтайского края, в отношении детей, в том числе совершивших общественно опасные деяния, но не достигших возраста, </w:t>
              <w:br/>
              <w:t>с которого наступает уголовная ответстве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инициатив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сти проверки соблюдения правил нотариального делопроизводства нотариусами   в муниципальных образованиях (согласно графику проверок на  2020 год). </w:t>
            </w:r>
          </w:p>
          <w:p>
            <w:pPr>
              <w:pStyle w:val="TextBody"/>
              <w:spacing w:before="0" w:after="0"/>
              <w:ind w:right="-48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О результатах доложить начальнику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  9 Основ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>Бускунов Р.Н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 xml:space="preserve">Кеник К.А.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>Харькин О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>Назаренка Н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>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3.1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Направить в Адвокатскую палату Алтайского края  копию реестра адвокатов Алтайского края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тья  14 </w:t>
            </w:r>
            <w:r>
              <w:rPr>
                <w:iCs/>
                <w:sz w:val="26"/>
                <w:szCs w:val="26"/>
              </w:rPr>
              <w:t xml:space="preserve"> Федерального закона от 31.05.2002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 xml:space="preserve">63-ФЗ «Об адвокатской деятельности 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и адвокатур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Российской Федерации» (далее – Закон № 6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 01 феврал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Харькин О.В.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 соответствии со ст. </w:t>
            </w:r>
            <w:r>
              <w:rPr>
                <w:sz w:val="26"/>
                <w:szCs w:val="26"/>
                <w:lang w:val="ru-RU"/>
              </w:rPr>
              <w:t>3.1</w:t>
            </w:r>
            <w:r>
              <w:rPr>
                <w:sz w:val="26"/>
                <w:szCs w:val="26"/>
              </w:rPr>
              <w:t xml:space="preserve"> Основ законодательства Р</w:t>
            </w:r>
            <w:r>
              <w:rPr>
                <w:sz w:val="26"/>
                <w:szCs w:val="26"/>
                <w:lang w:val="ru-RU"/>
              </w:rPr>
              <w:t xml:space="preserve">оссийской </w:t>
            </w: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lang w:val="ru-RU"/>
              </w:rPr>
              <w:t>едерации</w:t>
            </w:r>
            <w:r>
              <w:rPr>
                <w:sz w:val="26"/>
                <w:szCs w:val="26"/>
              </w:rPr>
              <w:t xml:space="preserve"> о нотариате </w:t>
            </w:r>
            <w:r>
              <w:rPr>
                <w:sz w:val="26"/>
                <w:szCs w:val="26"/>
                <w:lang w:val="ru-RU"/>
              </w:rPr>
              <w:t xml:space="preserve">от 11.02.1993 № 4462-1 </w:t>
            </w:r>
            <w:r>
              <w:rPr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  <w:lang w:val="ru-RU"/>
              </w:rPr>
              <w:t xml:space="preserve">п. 8 Порядка прохождения стажировки лицами, претендующими </w:t>
              <w:br/>
              <w:t xml:space="preserve">на должность нотариуса, утвержденного </w:t>
            </w:r>
            <w:r>
              <w:rPr>
                <w:sz w:val="26"/>
                <w:szCs w:val="26"/>
              </w:rPr>
              <w:t>приказом Минюста России от 29.06.2015 № 150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 xml:space="preserve"> организовать проведение экзамена у лиц, </w:t>
            </w:r>
            <w:r>
              <w:rPr>
                <w:sz w:val="26"/>
                <w:szCs w:val="26"/>
                <w:lang w:val="ru-RU"/>
              </w:rPr>
              <w:t>претендующих на должность стажера нотариуса Алтайской краевой нотариальной палаты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п. 51 п. 6 Положения </w:t>
              <w:br/>
              <w:t xml:space="preserve">об Управлении Министерства юстиции Российской Федерации </w:t>
              <w:br/>
              <w:t xml:space="preserve">по субъекту (субъектам) Российской Федерации, утвержденного приказом Минюста России </w:t>
              <w:br/>
              <w:t>от 03.03.2014 № 26 (далее – Положение об Управлени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>май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ускунов Р.Н.,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2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соответствии со ст. 4 Основ законодательства Р</w:t>
            </w:r>
            <w:r>
              <w:rPr>
                <w:sz w:val="26"/>
                <w:szCs w:val="26"/>
                <w:lang w:val="ru-RU"/>
              </w:rPr>
              <w:t xml:space="preserve">оссийской </w:t>
            </w:r>
            <w:r>
              <w:rPr>
                <w:sz w:val="26"/>
                <w:szCs w:val="26"/>
              </w:rPr>
              <w:t>Ф</w:t>
            </w:r>
            <w:r>
              <w:rPr>
                <w:sz w:val="26"/>
                <w:szCs w:val="26"/>
                <w:lang w:val="ru-RU"/>
              </w:rPr>
              <w:t>едерации</w:t>
            </w:r>
            <w:r>
              <w:rPr>
                <w:sz w:val="26"/>
                <w:szCs w:val="26"/>
              </w:rPr>
              <w:t xml:space="preserve"> о нотариате </w:t>
            </w:r>
            <w:r>
              <w:rPr>
                <w:sz w:val="26"/>
                <w:szCs w:val="26"/>
                <w:lang w:val="ru-RU"/>
              </w:rPr>
              <w:t xml:space="preserve">от 11.02.1993 № 4462-1 </w:t>
            </w:r>
            <w:r>
              <w:rPr>
                <w:sz w:val="26"/>
                <w:szCs w:val="26"/>
              </w:rPr>
              <w:t>и приказом Минюста Росс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от 29.06.2015 № 150 организовать проведение квалификационного экзамена у лиц, прошедших стажировку у нотариусов края и желающих заниматься нотариальной деятельностью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о результатам экзамена экзаменуемым выдать выписки </w:t>
              <w:br/>
              <w:t>из протокола заседания квалификационной комисс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. 47, 50 п. 6 Положения </w:t>
              <w:br/>
              <w:t>об Управлен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7"/>
                <w:szCs w:val="27"/>
                <w:lang w:val="ru-RU" w:eastAsia="ru-RU"/>
              </w:rPr>
            </w:pPr>
            <w:r>
              <w:rPr>
                <w:bCs/>
                <w:sz w:val="27"/>
                <w:szCs w:val="27"/>
                <w:lang w:val="ru-RU" w:eastAsia="ru-RU"/>
              </w:rPr>
              <w:t>апрел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Изучить деятельность органов местного самоуправления сельских поселений Алтайского края, осуществляющих нотариальную деятельность, за 2019 год.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доложить начальнику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т-апрел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скунов Р.Н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6"/>
                <w:szCs w:val="26"/>
              </w:rPr>
              <w:t>Обобщить результаты проверок исполнения правил нотариального делопроизводства нотариусами, занимающимися частной практикой на территории Алтайского края, за 2019 год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Результаты направить в Алтайскую краевую нотариальную палату для доведения до сведения нотариусов края </w:t>
              <w:br/>
              <w:t>и разместить на Интернет-сайте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. 6 п. 3 Положения об Управлени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.1. Решения Координационного совета при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1.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февраль-март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скунов Р.Н., Кеник К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Представить в Прокуратуру Алтайского края письменные сведения о проведенных плановых и неплановых проверках юридических лиц при осуществлении государственного контроля (надзора) по предлагаемой таблич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kern w:val="2"/>
                <w:sz w:val="26"/>
                <w:szCs w:val="26"/>
              </w:rPr>
              <w:t xml:space="preserve">поручение Прокуратуры Алтайского края </w:t>
            </w:r>
          </w:p>
          <w:p>
            <w:pPr>
              <w:pStyle w:val="Normal"/>
              <w:ind w:right="10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т 26.12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№ </w:t>
            </w:r>
            <w:r>
              <w:rPr>
                <w:kern w:val="2"/>
                <w:sz w:val="26"/>
                <w:szCs w:val="26"/>
              </w:rPr>
              <w:t>7-61-20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kern w:val="2"/>
                <w:sz w:val="26"/>
                <w:szCs w:val="26"/>
              </w:rPr>
              <w:t>к 11 январ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2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организацию деятельности рабочей группы </w:t>
              <w:br/>
              <w:t xml:space="preserve">по взаимодействию Управления Минюста России </w:t>
              <w:br/>
              <w:t>по Алтайскому краю с управлением юстиции Алтайского края по вопросам государственной регистрации актов гражданского на территории Алтайского кр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Управления</w:t>
            </w:r>
          </w:p>
          <w:p>
            <w:pPr>
              <w:pStyle w:val="Normal"/>
              <w:ind w:right="10" w:hanging="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8.02.2019  № 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Харькин О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2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ить участие в деятельности квалификационной комиссии при адвокатской палате Алтайского кра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 ст. 3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 № 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 (согласно графика работы комиссии)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скунов Р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2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оставление государственной услуги </w:t>
              <w:br/>
              <w:t>по проставлению апостиля на официальных документах, подлежащих вывозу за границ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.3. Положения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деле, Административный регламент, утвержденный приказом Минюста России от 04.05.2017 № 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ускунов Р.Н., Кеник К.А., Харькин О.В., Назаренко Н.В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2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ить предоставление государственной услуги </w:t>
              <w:br/>
              <w:t>по истребованию личных документов с территории иностранного государ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.4. Положения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деле, Административный регламент, утвержденный приказами МИД России и Минюста России от 29.06.2012 № 10489/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6"/>
                <w:szCs w:val="26"/>
              </w:rPr>
              <w:t>Бускунов Р.Н., Кеник К.А., Харькин О.В., Назаренко Н.В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.2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kern w:val="2"/>
                <w:sz w:val="26"/>
                <w:szCs w:val="26"/>
              </w:rPr>
              <w:t>Обеспечить предоставление государственной услуги по оценке качества оказания социально ориентированной некоммерческой организацией содействия в предоставлении бесплатной юридической помощ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>п. 3.5. Положения</w:t>
            </w:r>
          </w:p>
          <w:p>
            <w:pPr>
              <w:pStyle w:val="Heading1"/>
              <w:ind w:left="14" w:hanging="14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об отделе, Административный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>регламент, утвержденный приказами МИД России и Минюста России от 01.03.2019 № 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ускунов Р.Н., Кеник К.А., Харькин О.В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Обеспечить предоставление государственной услуги </w:t>
              <w:br/>
              <w:t>по выдаче выписки из реестра нотариусов и лиц, сдавших квалификационный экзаме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</w:rPr>
              <w:t xml:space="preserve">п. 3.29. Положения </w:t>
            </w:r>
          </w:p>
          <w:p>
            <w:pPr>
              <w:pStyle w:val="Heading1"/>
              <w:ind w:left="14" w:hanging="14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б отделе, Административный </w:t>
            </w:r>
          </w:p>
          <w:p>
            <w:pPr>
              <w:pStyle w:val="Heading1"/>
              <w:ind w:left="14" w:hanging="14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егламент, утвержденный приказами МИД России и Минюста России от 16.01.2018 № 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Кеник К.А., Харькин О.В., Назаренко Н.В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3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ение исполнения обязательств, вытекающих </w:t>
              <w:br/>
              <w:t xml:space="preserve">из международных договоров Российской Федерации </w:t>
              <w:br/>
              <w:t xml:space="preserve">о правовой помощи и правовых отношениях по гражданским, семейным, уголовным и иным делам (истребование </w:t>
              <w:br/>
              <w:t>и пересылка копий наследственных дел и материалов по ни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. 2.3.Положения</w:t>
            </w:r>
          </w:p>
          <w:p>
            <w:pPr>
              <w:pStyle w:val="Heading1"/>
              <w:ind w:left="1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деле;</w:t>
            </w:r>
          </w:p>
          <w:p>
            <w:pPr>
              <w:pStyle w:val="Heading1"/>
              <w:ind w:left="14" w:hanging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. 30 п. 6 Положения</w:t>
            </w:r>
          </w:p>
          <w:p>
            <w:pPr>
              <w:pStyle w:val="Heading1"/>
              <w:ind w:left="14" w:hanging="14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Управлен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, Кеник К.А., Харькин О.В., Назаренко Н.В., Лохань А.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3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ить организацию деятельности рабочей группы</w:t>
            </w:r>
            <w:r>
              <w:rPr>
                <w:sz w:val="26"/>
                <w:szCs w:val="26"/>
              </w:rPr>
              <w:t xml:space="preserve"> </w:t>
              <w:br/>
              <w:t>по выработке мер, направленных на сокращение срывов судебных заседаний, созданной при Алтайском краевом суд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рабочей группе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выработке мер, направленных на сокращение срывов судебных заседаний, утвержденное приказом Управления Минюста России по Алтайскому краю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 Алтайского краевого суда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29.12.2015 </w:t>
            </w:r>
          </w:p>
          <w:p>
            <w:pPr>
              <w:pStyle w:val="Normal"/>
              <w:ind w:right="1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437/404-Д</w:t>
            </w:r>
          </w:p>
          <w:p>
            <w:pPr>
              <w:pStyle w:val="Normal"/>
              <w:ind w:right="10" w:hanging="0"/>
              <w:jc w:val="center"/>
              <w:rPr>
                <w:bCs/>
                <w:spacing w:val="20"/>
                <w:sz w:val="26"/>
                <w:szCs w:val="26"/>
              </w:rPr>
            </w:pPr>
            <w:r>
              <w:rPr>
                <w:bCs/>
                <w:spacing w:val="20"/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кунов Р.Н.</w:t>
            </w:r>
          </w:p>
        </w:tc>
      </w:tr>
      <w:tr>
        <w:trPr/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III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Организационно-управленческая деятельность (информационно-технологическое, кадровое, материально-техническое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 финансовое обеспечение, др.)</w:t>
            </w:r>
          </w:p>
          <w:p>
            <w:pPr>
              <w:pStyle w:val="Normal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правление деятельности)</w:t>
            </w:r>
          </w:p>
          <w:p>
            <w:pPr>
              <w:pStyle w:val="Normal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овать подготовку и проведение выездного мероприятия в муниципальном районе (по согласованию) </w:t>
              <w:br/>
              <w:t>по оказанию бесплатной юридической помощи в формате «Дня юстици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п. 2.9. Решения Координационного совета  при Главном управлении Минюста России 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3.20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т-апр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Бускунов Р.Н.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еник К.А., Назаренко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направить в Главное управление Минюста России по Новосибирской области информацию </w:t>
              <w:br/>
              <w:t>о чрезвычайных происшест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0.10.200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66-дсп, 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овосибирской област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2.11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7-1807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ежемесячно 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 5 числа месяца, следующего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за отчетны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Лукья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ить представление в Главное управление Минюста России по Новосибирской области  информации о состоянии дел, чрезвычайных происшествиях или их отсутств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Новосибирской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5.10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/07-170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недельно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по понеде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ик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Лукьянова Н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Главное управление Минюста России по Новосибирской области информацию </w:t>
              <w:br/>
              <w:t>об организации и осуществлении Управлением взаимодействия с Главным федеральным инспектором по Алтайскому кра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 2.2. п. 2 Регла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январ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в ФБУ НЦПИ при Минюсте России телефонного справочника Управления Минюста России по Алтайскому кра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а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5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2-632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числа первого месяца каждого кварт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Главному федеральному инспектору по Алтайскому краю  сведений о кадровом составе руководителей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по Алтайскому кра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01.08.201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8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ежеквартально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20 числа  последнего месяца кварт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едставление Главному федеральному инспектору по Алтайскому краю  сведений о планируемых Управлением мероприятиях  в рамках установленной компетен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Алтайскому краю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от  25.06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ежемесячно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не позднее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 чис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информации о выполнении протокола совещания от 19.01.2018 № А26-278 по итогам реализации Указа Президента Российской Федерации </w:t>
              <w:br/>
              <w:t>от 17.04.2017 № 171 «О мониторинге и  анализе результатов рассмотрения обращений граждан и организаци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Алтайскому кра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1.02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1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 марта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представление Главному федеральному инспектору по Алтайскому краю информации о выполнении Указа Президента Российской Федерации от 17.04.2017 </w:t>
              <w:br/>
              <w:t xml:space="preserve">№ 171 «О мониторинге и анализе результатов рассмотрения обращений граждан и организаций» и протокола расширенного заседания Совета при полномочном представителе Президента Российской Федерации </w:t>
              <w:br/>
              <w:t>в Сибирском федеральном округе от 17.12.2018 № 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Главного федерального инспектор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Алтайскому кра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7.05.2019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А55-05-8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20 марта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 ию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представление в краевое государственное казенное учреждение «Центр занятости населения </w:t>
              <w:br/>
              <w:t>г. Барнаула» сведения о среднесписочной численности работников, а также о численности работающих инвали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рос КГКУ «Центр занятости населени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арнаула»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30.07.201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1-21-11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ежеквартально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до 06 числа месяца, следующего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за отчетным квартал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тавлять в прокуратуру Алтайского края информацию </w:t>
              <w:br/>
              <w:t xml:space="preserve">о гражданских служащих Управления, уволенных в связи </w:t>
              <w:br/>
              <w:t>с утратой доверия, и фактах обжалования в судебном поряд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 Прокуратуры Алтайского края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3.03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6-25-2018/3443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ежеквартально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01 числа месяца, следующего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за окончанием кварт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едставить в Алтайкрайстат статистический отчет по форме № 2-ГС (ГЗ) «Сведения о дополнительном профессиональном образовании федеральных государственных гражданских служащих и государственных гражданских служащих субъектов Российской Федерации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5.07.2019 № 404 «Об утверждении форм федерального статистического наблю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рганизации федерального статистического наблюдения за численностью, условиями и оплатой труда работников, потребностью организаций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ботниках по профессиональным группам, составом кадров государственной гражданской 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муниципальной службы» (далее – Приказ  Росстата </w:t>
            </w:r>
          </w:p>
          <w:p>
            <w:pPr>
              <w:pStyle w:val="Normal"/>
              <w:ind w:right="1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4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10 февра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едставить в Алтайкрайстат статистический отчет по форме № П-4 (НЗ) «Сведения о неполной занятости </w:t>
              <w:br/>
              <w:t>и движении работников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6.08.2018 № 48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б утверждении статистического инструментар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рганизации федерального статистического наблюдения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за численностью, условиями и оплатой труда работников», Приказ Росстат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40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08 </w:t>
            </w:r>
            <w:r>
              <w:rPr>
                <w:bCs/>
                <w:sz w:val="26"/>
                <w:szCs w:val="26"/>
                <w:lang w:val="ru-RU"/>
              </w:rPr>
              <w:t>числа после отчетного кварта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сводную бюджетную отчетность Управления в комитет по финансам, налоговой и кредитной политике г. Барнаула в части поступлений в бюджет гор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191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февра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едставить в Алтайкрайстат статистический отчет по форме № 3-информ «Сведения об использовании информационных и коммуникационных технологий </w:t>
              <w:br/>
              <w:t>и производстве вычислительной техники, программного обеспечения и оказании услуг в этих сферах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8.07.2019 № 410 «Об утверждении форм федерального статистического  наблюдения для организации федерального статистического наблюдения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деятельностью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фере образования, науки, инноваций </w:t>
            </w:r>
          </w:p>
          <w:p>
            <w:pPr>
              <w:pStyle w:val="Normal"/>
              <w:ind w:right="10" w:hanging="0"/>
              <w:jc w:val="center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 информационных технолог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25 мар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Гам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едставить в Алтайкрайстат статистический отчет  по форме П-2 «Сведения об инвестициях </w:t>
              <w:br/>
              <w:t>в нефинансовые активы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7.07.2018 № 462 «Об утверждении статистического инструментар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рганизации федерального статистического наблю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троительством, инвестиция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нефинансовые активы и жилищно-коммунальным хозяйством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Росст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8.07.2019 № 414 «Об утверждении форм федерального статистического наблюдения для организации федерального статистического наблюд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троительством, инвестиция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нефинансовые активы и жилищно-коммунальным хозяйств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к </w:t>
            </w:r>
            <w:r>
              <w:rPr>
                <w:bCs/>
                <w:sz w:val="26"/>
                <w:szCs w:val="26"/>
                <w:lang w:val="ru-RU"/>
              </w:rPr>
              <w:t>8 февраля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</w:rPr>
              <w:t>2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готовить и представить в Алтайскрайстат статистический отчет по форме 1-Т (ГМС) «Сведения о численности и оплате труда работников государственных органов и органов местного самоуправления по категориям персонал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40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к 15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Алтайкрайстат статистический отчет по форме П-4 «Сведения о численности и заработной плате работников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40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ежемесячно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е позднее 15 числа после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УПФР в г. Барнауле Алтайского края сведения о застрахованных  лиц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01.04.1996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е позднее 15 числа после отче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готовить и представить в Филиал № 1 Алтайского  регионального отделения Фонда социального страхования Российской Федерации расчет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4.07.199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5-ФЗ «Об обязательном социальном страховании от несчастных случаев на производстве и профессиональных заболеван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25 январ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25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по проведению конкурса на замещение вакантной должности федеральной государственной гражданской службы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государственной гражданской службе Российской Федерации» (далее – 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)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дел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беспечению деятельности управления, утвержденное приказом Управления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7.04.2018 № 102 (далее – Положение об отдел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работу по аттестации государственных гражданских служащих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овать работу по  присвоению классных чинов государственным гражданским служащим Управлен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дел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работу по установлению стажа государственной службы федеральным государственным гражданским служащим Управлен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7.07.2004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9-ФЗ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роведение аппаратных и оперативных совещаний при начальнике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, Носо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учать состояние работы с обращениями граждан  </w:t>
              <w:br/>
              <w:t xml:space="preserve">и организации личного прие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Ежемесячно представлять в Администрацию Президента Российской Федерации в электронной форме информацию </w:t>
              <w:br/>
              <w:t xml:space="preserve">о результатах рассмотрения обращений граждан </w:t>
              <w:br/>
              <w:t>и организаций, а также о мерах, принятых по таким обращения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докладывать начальнику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6"/>
                <w:szCs w:val="26"/>
              </w:rPr>
              <w:t xml:space="preserve">Указ Президента России от 17.04.2017 № 171 «О мониторинг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анализе результатов рассмотрения обращений граждан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организаций»,  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4.10.2018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05-131683/18,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п. 18  решения коллегии Министерства юстиции Российской Федерации, объявленного приказом Минюста России от 29.03.2019 № 56, </w:t>
            </w: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дел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, Носов Д.И.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сти обобщение состояния работы по организации наставничества в Управлении Минюста России по Алтайскому кра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рассмотреть на оперативном совещании при  начальнике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существление контроля выполнения плановых мероприятий в Управлении. Ежемесячно докладывать начальнику Управления о состоянии выполнения плановых мероприят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осо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9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ить контроль исполнения документов и поручений </w:t>
              <w:br/>
              <w:t xml:space="preserve">в Управлении. Ежемесячно докладывать начальнику </w:t>
              <w:br/>
              <w:t>о состоянии исполнительской дисциплины в Управле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, Носов Д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0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учать состояние информационно-разъяснительной работы </w:t>
              <w:br/>
              <w:t>в Управлении. О результатах ежемесячно  докладывать начальнику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1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реализацию положений Федерального закона </w:t>
              <w:br/>
              <w:t xml:space="preserve">от 05.04.2013 «О контрактной системе в сфере закупок товаров, работ, услуг для обеспечения государственных </w:t>
              <w:br/>
              <w:t xml:space="preserve">и муниципальных нужд» (далее – Закон № 44-ФЗ) </w:t>
              <w:br/>
              <w:t>и заключение необходимых для деятельности Управления контрак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от 05.04.2013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44-ФЗ, 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деле,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0.11 решения коллегии Министерства юстиции Российской Федерации, утвержденного приказом Минюста России от 29.03.2019 № 56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Ворошилова Т.В., Сапожникова Е.В., 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2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ь анализ использования лимитов бюджетных обязательств в разрезе затрат, входящих в статьи расходов сметы расходов на 2020 г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3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ить отчет об объеме закупок у субъектов малого предпринимательства, социально ориентированных некоммерческих организаций и разместить в единой информационной систе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4 ст. 30 Закона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5.04.2013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4-Ф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01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 Сапожникова Е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4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и представить в ИФНС России № 15 налоговый расчет по авансовому платежу по налогу на имущество организ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 386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ого кодекса Российской Федерац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НК РФ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30 мар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5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и представить в ИФНС России № 15 налоговую декларацию по налогу на добавленную стоим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74 НК 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 25 января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bCs/>
                <w:sz w:val="26"/>
                <w:szCs w:val="26"/>
                <w:lang w:val="ru-RU" w:eastAsia="ru-RU"/>
              </w:rPr>
              <w:t>25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6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едставить в ИФНС России № 15 расчет сумм налога на доходы физических лиц, исчисленных </w:t>
              <w:br/>
              <w:t>и удержанных налоговым агент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230 НК 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31 января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ru-RU"/>
              </w:rPr>
              <w:t>0 апре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орошилова Т.В., Маркова Т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7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бесперебойное функционирование компьютерной и оргтехники, периферийного оборудования и  программных продуктов, используемых в деятельности Управления,  интернет-сайта Управ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-ию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Гамов А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8.</w:t>
            </w:r>
          </w:p>
        </w:tc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ить и направить в Главное управление Минюста России по Новосибирской области информацию о проведении личного приема граждан по поручению Президента Российской Федерации и исполнению пункта 2 Указа Президента Российской Федерации от 17.04.2017 № 171 </w:t>
              <w:br/>
              <w:t>«О мониторинге и анализе результатов рассмотрения обращений граждан и организа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чение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управления Минюста России </w:t>
            </w:r>
          </w:p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овосибирской области от 23.12.2019 № 54/08-2045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о 20 январ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Хаустова О.А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Расшифровка аббревиатур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К – Департамент организации и контроля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ГСК – Департамент государственной службы и кадров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УД – Департамент управления делами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НКО – Департамент по делам некоммерческих организаций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ЗДМП – Департамент законопроектной деятельности  и мониторинга правоприменения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УАП – Департамент уголовного, административного и процессуального законодательства Минюста России </w:t>
      </w:r>
    </w:p>
    <w:p>
      <w:pPr>
        <w:pStyle w:val="Normal"/>
        <w:jc w:val="both"/>
        <w:rPr/>
      </w:pPr>
      <w:r>
        <w:rPr>
          <w:sz w:val="16"/>
          <w:szCs w:val="16"/>
        </w:rPr>
        <w:t>ДКЗ – Департамент конституционного законодательства, развития федеративных отношений и местного самоуправления  Минюста Ро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ПП – Департамент по вопросам правовой помощи и взаимодействия с судебной системой Минюста Росс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НПР – Департамент нормативно-правового регулирования, анализа и  контроля в сфере уголовных наказаний и судебных актов Минюста Росс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МП – Департамент международного права и сотрудничества  Минюста России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720"/>
      <w:jc w:val="center"/>
      <w:outlineLvl w:val="0"/>
    </w:pPr>
    <w:rPr>
      <w:sz w:val="28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3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Цитата"/>
    <w:basedOn w:val="Normal"/>
    <w:qFormat/>
    <w:pPr>
      <w:tabs>
        <w:tab w:val="clear" w:pos="708"/>
        <w:tab w:val="left" w:pos="10205" w:leader="none"/>
      </w:tabs>
      <w:ind w:left="-180" w:right="-55" w:firstLine="90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36" w:before="0" w:after="300"/>
      <w:ind w:hanging="840"/>
      <w:jc w:val="both"/>
    </w:pPr>
    <w:rPr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6:00Z</dcterms:created>
  <dc:creator>rosa</dc:creator>
  <dc:description/>
  <cp:keywords/>
  <dc:language>en-US</dc:language>
  <cp:lastModifiedBy>Хаустова ОА</cp:lastModifiedBy>
  <cp:lastPrinted>2018-12-24T17:21:00Z</cp:lastPrinted>
  <dcterms:modified xsi:type="dcterms:W3CDTF">2020-02-20T04:22:00Z</dcterms:modified>
  <cp:revision>53</cp:revision>
  <dc:subject/>
  <dc:title/>
</cp:coreProperties>
</file>